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bCs/>
          <w:sz w:val="24"/>
          <w:szCs w:val="24"/>
        </w:rPr>
        <w:t>ANNEXURE TO STATEMENT No. 17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>Public Debt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>Internal Debt of the State Government</w:t>
        <w:br/>
      </w:r>
      <w:r>
        <w:rPr/>
        <w:tab/>
        <w:t xml:space="preserve"> 101.</w:t>
        <w:tab/>
        <w:t>Market Loans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(02)</w:t>
        <w:tab/>
        <w:t>Market Loans not bearing interest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</w:r>
      <w:r>
        <w:rPr>
          <w:b/>
        </w:rPr>
        <w:t>Expired Loans: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left" w:pos="10829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 xml:space="preserve"> [27]</w:t>
        <w:tab/>
        <w:t>13.50% Rajasthan State Development Loan, 2003</w:t>
        <w:tab/>
        <w:t>15.07.1993</w:t>
        <w:tab/>
        <w:tab/>
        <w:t>0.50</w:t>
        <w:tab/>
        <w:t>(-) 0.50</w:t>
        <w:tab/>
        <w:t>(a)</w:t>
        <w:tab/>
        <w:t>..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 xml:space="preserve"> [28]</w:t>
        <w:tab/>
        <w:t>12.50% Rajasthan State Development Loan, 2004</w:t>
        <w:tab/>
        <w:t>25.04.1994</w:t>
        <w:tab/>
        <w:tab/>
        <w:t>0.18</w:t>
        <w:tab/>
        <w:t>..</w:t>
        <w:tab/>
        <w:t>..</w:t>
        <w:tab/>
        <w:t>0.18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 xml:space="preserve"> [29]</w:t>
        <w:tab/>
        <w:t>14.00% Rajasthan State Development Loan, 2005</w:t>
        <w:tab/>
        <w:t>22.05.1995</w:t>
        <w:tab/>
        <w:tab/>
        <w:t>1.00</w:t>
        <w:tab/>
        <w:t>..</w:t>
        <w:tab/>
        <w:t>..</w:t>
        <w:tab/>
        <w:t>1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 xml:space="preserve"> [30]</w:t>
        <w:tab/>
        <w:t>13.85% Rajasthan State Development Loan, 2006</w:t>
        <w:tab/>
        <w:t>15.05.1996</w:t>
        <w:tab/>
        <w:tab/>
        <w:t>0.60</w:t>
        <w:tab/>
        <w:t>..</w:t>
        <w:tab/>
        <w:t>..</w:t>
        <w:tab/>
        <w:t>0.6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 xml:space="preserve"> [32]</w:t>
        <w:tab/>
        <w:t>13.00% Rajasthan State Development Loan, 2007</w:t>
        <w:tab/>
        <w:t>20.07.1992</w:t>
        <w:tab/>
        <w:tab/>
        <w:t>0.82</w:t>
        <w:tab/>
        <w:t>..</w:t>
        <w:tab/>
        <w:t>..</w:t>
        <w:tab/>
        <w:t>0.82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 w:before="0" w:after="0"/>
        <w:rPr/>
      </w:pPr>
      <w:r>
        <w:rPr/>
        <w:tab/>
        <w:t xml:space="preserve"> [37]</w:t>
        <w:tab/>
        <w:t>11.50% Rajasthan State Development Loan, 2009</w:t>
        <w:tab/>
        <w:t>21.04.1999</w:t>
        <w:tab/>
        <w:tab/>
        <w:t>0.05</w:t>
        <w:tab/>
        <w:t>..</w:t>
        <w:tab/>
        <w:t>..</w:t>
        <w:tab/>
        <w:t>0.05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>TOTAL-(02)</w:t>
        <w:tab/>
        <w:tab/>
        <w:t>3.15</w:t>
        <w:tab/>
        <w:t>(-) 0.50</w:t>
        <w:tab/>
        <w:t>..</w:t>
        <w:tab/>
        <w:t>2.65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(05)</w:t>
        <w:tab/>
        <w:t>Market Loans bearing interest, 2021-2025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26]</w:t>
        <w:tab/>
        <w:t>8.09% Rajasthan Government Stock, 2023</w:t>
        <w:tab/>
        <w:t>08.05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27]</w:t>
        <w:tab/>
        <w:t>7.58% Rajasthan Government Stock, 2023</w:t>
        <w:tab/>
        <w:t>22.05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28]</w:t>
        <w:tab/>
        <w:t>7.63% Rajasthan Government Stock, 2023</w:t>
        <w:tab/>
        <w:t>05.06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29]</w:t>
        <w:tab/>
        <w:t>7.74% Rajasthan Government Stock, 2023</w:t>
        <w:tab/>
        <w:t>19.06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30]</w:t>
        <w:tab/>
        <w:t>7.94% Rajasthan Government Stock, 2023</w:t>
        <w:tab/>
        <w:t>03.07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31]</w:t>
        <w:tab/>
        <w:t>9.05% Rajasthan Government Stock, 2023</w:t>
        <w:tab/>
        <w:t>01.08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32]</w:t>
        <w:tab/>
        <w:t>9.82% Rajasthan Government Stock, 2023</w:t>
        <w:tab/>
        <w:t>14.08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33]</w:t>
        <w:tab/>
        <w:t>9.70% Rajasthan Government Stock, 2023</w:t>
        <w:br/>
        <w:t xml:space="preserve"> </w:t>
        <w:tab/>
        <w:tab/>
        <w:t>(I Series)</w:t>
        <w:tab/>
        <w:t>28.08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</w:tabs>
        <w:ind w:left="720" w:hanging="720"/>
        <w:rPr/>
      </w:pPr>
      <w:r>
        <w:rPr/>
        <w:tab/>
        <w:t>(a)</w:t>
        <w:tab/>
      </w:r>
      <w:r>
        <w:rPr>
          <w:i/>
        </w:rPr>
        <w:t>Minus</w:t>
      </w:r>
      <w:r>
        <w:rPr/>
        <w:t xml:space="preserve"> figure is due to unclaimed balances transferred to Revenue Receipt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5)</w:t>
        <w:tab/>
        <w:t xml:space="preserve">Market Loans bearing interest, 2021-2025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4]</w:t>
        <w:tab/>
        <w:t>9.52% Rajasthan Government Stock, 2023</w:t>
        <w:tab/>
        <w:t>11.09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5]</w:t>
        <w:tab/>
        <w:t>9.70% Rajasthan Government Stock, 2023</w:t>
        <w:br/>
        <w:t xml:space="preserve"> </w:t>
        <w:tab/>
        <w:tab/>
        <w:t>(II Series)</w:t>
        <w:tab/>
        <w:t>25.09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6]</w:t>
        <w:tab/>
        <w:t xml:space="preserve">9.25% Rajasthan Government Stock, 2023 </w:t>
        <w:br/>
        <w:t xml:space="preserve"> </w:t>
        <w:tab/>
        <w:tab/>
        <w:t>(I Series)</w:t>
        <w:tab/>
        <w:t>09.10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7]</w:t>
        <w:tab/>
        <w:t>9.25% Rajasthan Government Stock, 2023</w:t>
        <w:br/>
        <w:t xml:space="preserve"> </w:t>
        <w:tab/>
        <w:tab/>
        <w:t>(II Series)</w:t>
        <w:tab/>
        <w:t>23.10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8]</w:t>
        <w:tab/>
        <w:t>9.33% Rajasthan Government Stock, 2023</w:t>
        <w:br/>
        <w:t xml:space="preserve"> </w:t>
        <w:tab/>
        <w:tab/>
        <w:t>(I Series)</w:t>
        <w:tab/>
        <w:t>06.11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9]</w:t>
        <w:tab/>
        <w:t>9.40% Rajasthan Government Stock, 2023</w:t>
        <w:tab/>
        <w:t>20.11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0]</w:t>
        <w:tab/>
        <w:t>9.33% Rajasthan Government Stock, 2023</w:t>
        <w:br/>
        <w:tab/>
        <w:tab/>
        <w:t xml:space="preserve">(II Series) </w:t>
        <w:tab/>
        <w:t>04.12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1]</w:t>
        <w:tab/>
        <w:t>9.50% Rajasthan Government Stock, 2023</w:t>
        <w:tab/>
        <w:t>18.12.2013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2]</w:t>
        <w:tab/>
        <w:t>9.45% Rajasthan Government Stock, 2024</w:t>
        <w:tab/>
        <w:t>26.03.2014</w:t>
        <w:tab/>
        <w:tab/>
        <w:t>80,000.00</w:t>
        <w:tab/>
        <w:t>..</w:t>
        <w:tab/>
        <w:t>8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3]</w:t>
        <w:tab/>
        <w:t>9.63% Rajasthan Government Stock, 2024</w:t>
        <w:tab/>
        <w:t>10.04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4]</w:t>
        <w:tab/>
        <w:t>9.38% Rajasthan Government Stock, 2024</w:t>
        <w:tab/>
        <w:t>23.04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5]</w:t>
        <w:tab/>
        <w:t>9.21% Rajasthan Government Stock, 2024</w:t>
        <w:tab/>
        <w:t>15.05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6]</w:t>
        <w:tab/>
        <w:t>9.11% Rajasthan Government Stock, 2024</w:t>
        <w:tab/>
        <w:t>28.05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7]</w:t>
        <w:tab/>
        <w:t>8.79% Rajasthan Government Stock, 2024</w:t>
        <w:tab/>
        <w:t>11.06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8]</w:t>
        <w:tab/>
        <w:t>8.97% Rajasthan Government Stock, 2024</w:t>
        <w:tab/>
        <w:t>25.06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9]</w:t>
        <w:tab/>
        <w:t>8.96% Rajasthan Government Stock, 2024</w:t>
        <w:tab/>
        <w:t>09.07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0]</w:t>
        <w:tab/>
        <w:t>8.94% Rajasthan Government Stock, 2024</w:t>
        <w:br/>
        <w:t xml:space="preserve"> </w:t>
        <w:tab/>
        <w:tab/>
        <w:t>(I Series)</w:t>
        <w:tab/>
        <w:t>23.07.2014</w:t>
        <w:tab/>
        <w:tab/>
        <w:t>50,000.00</w:t>
        <w:tab/>
        <w:t>..</w:t>
        <w:tab/>
        <w:t>..</w:t>
        <w:tab/>
        <w:t>5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5)</w:t>
        <w:tab/>
        <w:t xml:space="preserve">Market Loans bearing interest, 2021-2025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1]</w:t>
        <w:tab/>
        <w:t>9.03% Rajasthan Government Stock, 2024</w:t>
        <w:tab/>
        <w:t>13.08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2]</w:t>
        <w:tab/>
        <w:t>8.94% Rajasthan Government Stock, 2024</w:t>
        <w:br/>
        <w:t xml:space="preserve"> </w:t>
        <w:tab/>
        <w:tab/>
        <w:t>(II Series)</w:t>
        <w:tab/>
        <w:t>27.08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3]</w:t>
        <w:tab/>
        <w:t>8.99% Rajasthan Government Stock, 2024</w:t>
        <w:tab/>
        <w:t>10.09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4]</w:t>
        <w:tab/>
        <w:t>8.90% Rajasthan Government Stock, 2024</w:t>
        <w:tab/>
        <w:t>24.09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5]</w:t>
        <w:tab/>
        <w:t>8.84% Rajasthan Government Stock, 2024</w:t>
        <w:tab/>
        <w:t>16.10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6]</w:t>
        <w:tab/>
        <w:t>8.71% Rajasthan Government Stock, 2024</w:t>
        <w:tab/>
        <w:t>29.10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7]</w:t>
        <w:tab/>
        <w:t>8.42% Rajasthan Government Stock, 2024</w:t>
        <w:tab/>
        <w:t>12.11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8]</w:t>
        <w:tab/>
        <w:t>8.43% Rajasthan Government Stock, 2024</w:t>
        <w:tab/>
        <w:t>26.11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9]</w:t>
        <w:tab/>
        <w:t>8.16% Rajasthan Government Stock, 2024</w:t>
        <w:tab/>
        <w:t>10.12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0]</w:t>
        <w:tab/>
        <w:t>8.24% Rajasthan Government Stock, 2024</w:t>
        <w:tab/>
        <w:t>24.12.2014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1]</w:t>
        <w:tab/>
        <w:t>8.12% Rajasthan Government Stock, 2025</w:t>
        <w:tab/>
        <w:t>14.01.2015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2]</w:t>
        <w:tab/>
        <w:t>8.05% Rajasthan Government Stock, 2025</w:t>
        <w:br/>
        <w:t xml:space="preserve"> </w:t>
        <w:tab/>
        <w:tab/>
        <w:t>(I Series)</w:t>
        <w:tab/>
        <w:t>28.01.2015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3]</w:t>
        <w:tab/>
        <w:t>8.06% Rajasthan Government Stock, 2025</w:t>
        <w:tab/>
        <w:t>11.02.2015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4]</w:t>
        <w:tab/>
        <w:t>8.05% Rajasthan Government Stock, 2025</w:t>
        <w:br/>
        <w:t xml:space="preserve"> </w:t>
        <w:tab/>
        <w:tab/>
        <w:t>(II Series)</w:t>
        <w:tab/>
        <w:t>25.02.2015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5]</w:t>
        <w:tab/>
        <w:t>8.02% Rajasthan Government Stock, 2025</w:t>
        <w:tab/>
        <w:t>25.03.2015</w:t>
        <w:tab/>
        <w:tab/>
        <w:t>30,000.00</w:t>
        <w:tab/>
        <w:t>..</w:t>
        <w:tab/>
        <w:t>..</w:t>
        <w:tab/>
        <w:t>3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6]</w:t>
        <w:tab/>
        <w:t>8.05% Rajasthan Government Stock, 2025</w:t>
        <w:br/>
        <w:t xml:space="preserve"> </w:t>
        <w:tab/>
        <w:tab/>
        <w:t>(III Series)</w:t>
        <w:tab/>
      </w:r>
      <w:r>
        <w:rPr>
          <w:color w:val="000000"/>
        </w:rPr>
        <w:t>15.04.2015</w:t>
      </w:r>
      <w:r>
        <w:rPr/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7]</w:t>
        <w:tab/>
        <w:t>8.05% Rajasthan Government Stock, 2025</w:t>
        <w:br/>
        <w:t xml:space="preserve"> </w:t>
        <w:tab/>
        <w:tab/>
        <w:t>(IV Series)</w:t>
        <w:tab/>
      </w:r>
      <w:r>
        <w:rPr>
          <w:color w:val="000000"/>
        </w:rPr>
        <w:t>29.04.2015</w:t>
      </w:r>
      <w:r>
        <w:rPr/>
        <w:tab/>
        <w:tab/>
        <w:t>50,000.00</w:t>
        <w:tab/>
        <w:t>..</w:t>
        <w:tab/>
        <w:t>..</w:t>
        <w:tab/>
        <w:t>5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5)</w:t>
        <w:tab/>
        <w:t xml:space="preserve">Market Loans bearing interest, 2021-2025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8]</w:t>
        <w:tab/>
        <w:t>8.29% Rajasthan Government Stock, 2025</w:t>
        <w:br/>
        <w:t xml:space="preserve"> </w:t>
        <w:tab/>
        <w:tab/>
        <w:t>(I Series)</w:t>
        <w:tab/>
      </w:r>
      <w:r>
        <w:rPr>
          <w:color w:val="000000"/>
        </w:rPr>
        <w:t>13.05.2015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9]</w:t>
        <w:tab/>
        <w:t>8.23% Rajasthan Government Stock, 2025</w:t>
        <w:br/>
        <w:t xml:space="preserve"> </w:t>
        <w:tab/>
        <w:tab/>
        <w:t>(I Series)</w:t>
        <w:tab/>
      </w:r>
      <w:r>
        <w:rPr>
          <w:color w:val="000000"/>
        </w:rPr>
        <w:t>10.06.2015</w:t>
      </w:r>
      <w:r>
        <w:rPr/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0]</w:t>
        <w:tab/>
        <w:t>8.20% Rajasthan Government Stock, 2025</w:t>
        <w:tab/>
      </w:r>
      <w:r>
        <w:rPr>
          <w:color w:val="000000"/>
        </w:rPr>
        <w:t>24.06.2015</w:t>
      </w:r>
      <w:r>
        <w:rPr/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1]</w:t>
        <w:tab/>
        <w:t>8.29% Rajasthan Government Stock, 2025</w:t>
        <w:br/>
        <w:t xml:space="preserve"> </w:t>
        <w:tab/>
        <w:tab/>
        <w:t>(II Series)</w:t>
        <w:tab/>
      </w:r>
      <w:r>
        <w:rPr>
          <w:color w:val="000000"/>
        </w:rPr>
        <w:t>29.07.2015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2]</w:t>
        <w:tab/>
        <w:t>8.23% Rajasthan Government Stock, 2025</w:t>
        <w:br/>
        <w:t xml:space="preserve"> </w:t>
        <w:tab/>
        <w:tab/>
        <w:t>(II Series)</w:t>
        <w:tab/>
      </w:r>
      <w:r>
        <w:rPr>
          <w:color w:val="000000"/>
        </w:rPr>
        <w:t>09.09.2015</w:t>
      </w:r>
      <w:r>
        <w:rPr/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3]</w:t>
        <w:tab/>
        <w:t>7.95% Rajasthan Government Stock, 2025</w:t>
        <w:tab/>
      </w:r>
      <w:r>
        <w:rPr>
          <w:color w:val="000000"/>
        </w:rPr>
        <w:t>14.10.2015</w:t>
      </w:r>
      <w:r>
        <w:rPr/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4]</w:t>
        <w:tab/>
        <w:t>7.99% Rajasthan Government Stock, 2025</w:t>
        <w:tab/>
      </w:r>
      <w:r>
        <w:rPr>
          <w:color w:val="000000"/>
        </w:rPr>
        <w:t>28.10.2015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5]</w:t>
        <w:tab/>
        <w:t>8.14% Rajasthan Government Stock, 2025</w:t>
        <w:tab/>
      </w:r>
      <w:r>
        <w:rPr>
          <w:color w:val="000000"/>
        </w:rPr>
        <w:t>13.11.2015</w:t>
      </w:r>
      <w:r>
        <w:rPr/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6]</w:t>
        <w:tab/>
        <w:t>8.16% Rajasthan Government Stock, 2025</w:t>
        <w:tab/>
        <w:t>26.11.2015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9]</w:t>
        <w:tab/>
        <w:t>6.92% Rajasthan Government Stock, 2025</w:t>
        <w:tab/>
        <w:t>04.09.2019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0]</w:t>
        <w:tab/>
        <w:t>6.89% Rajasthan Government Stock, 2025</w:t>
        <w:tab/>
        <w:t>11.09.2019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1]</w:t>
        <w:tab/>
        <w:t>6.82% Rajasthan Government Stock, 2024</w:t>
        <w:tab/>
        <w:t>18.09.2019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</w:r>
      <w:r>
        <w:rPr>
          <w:highlight w:val="magenta"/>
        </w:rPr>
        <w:t>[83]</w:t>
      </w:r>
      <w:r>
        <w:rPr/>
        <w:tab/>
        <w:t>6.88% Rajasthan Government Stock, 2024</w:t>
        <w:tab/>
        <w:t>25.09.2019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4]</w:t>
        <w:tab/>
        <w:t>6.83% Rajasthan Government Stock, 2023</w:t>
        <w:tab/>
        <w:t>25.09.2019</w:t>
        <w:tab/>
        <w:tab/>
        <w:t>1,00,000.00</w:t>
        <w:tab/>
        <w:t>..</w:t>
        <w:tab/>
        <w:t>1,0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5]</w:t>
        <w:tab/>
        <w:t>7.00% Rajasthan Government Stock, 2025</w:t>
        <w:tab/>
        <w:t>25.09.2019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6]</w:t>
        <w:tab/>
        <w:t>6.56% Rajasthan Government Stock, 2023</w:t>
        <w:tab/>
        <w:t>30.10.2019</w:t>
        <w:tab/>
        <w:tab/>
        <w:t>70,000.00</w:t>
        <w:tab/>
        <w:t>..</w:t>
        <w:tab/>
        <w:t>7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8]</w:t>
        <w:tab/>
        <w:t>6.78% Rajasthan Government Stock, 2023</w:t>
        <w:tab/>
        <w:t>13.11.2019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9]</w:t>
        <w:tab/>
        <w:t>6.84% Rajasthan Government Stock, 2024</w:t>
        <w:tab/>
        <w:t>13.11.2019</w:t>
        <w:tab/>
        <w:tab/>
        <w:t>25,000.00</w:t>
        <w:tab/>
        <w:t>..</w:t>
        <w:tab/>
        <w:t>..</w:t>
        <w:tab/>
        <w:t>25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>
          <w:color w:val="000000"/>
          <w:sz w:val="24"/>
          <w:szCs w:val="24"/>
          <w:lang w:val="en-US" w:bidi="hi-IN"/>
        </w:rPr>
        <w:t xml:space="preserve"> </w:t>
      </w:r>
      <w:r>
        <w:rPr/>
        <w:br/>
        <w:tab/>
        <w:t>(05)</w:t>
        <w:tab/>
        <w:t xml:space="preserve">Market Loans bearing interest, 2021-2025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90]</w:t>
        <w:tab/>
        <w:t>6.87% Rajasthan Government Stock, 2025</w:t>
        <w:tab/>
        <w:t>27.11.2019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91]</w:t>
        <w:tab/>
        <w:t>6.80% Rajasthan Government Stock, 2024</w:t>
        <w:tab/>
        <w:t>01.01.2020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92]</w:t>
        <w:tab/>
        <w:t>6.70% Rajasthan Government Stock, 2024</w:t>
        <w:tab/>
        <w:t>29.01.2020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93]</w:t>
        <w:tab/>
        <w:t>6.64% Rajasthan Government Stock, 2024</w:t>
        <w:tab/>
        <w:t>05.02.2020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94]</w:t>
        <w:tab/>
        <w:t>6.16% Rajasthan Government Stock, 2024</w:t>
        <w:tab/>
        <w:t>04.03.2020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95]</w:t>
        <w:tab/>
        <w:t>6.03% Rajasthan Government Stock, 2024</w:t>
        <w:tab/>
        <w:t>11.03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96]</w:t>
        <w:tab/>
        <w:t>6.30% Rajasthan Government Stock, 2023</w:t>
        <w:tab/>
        <w:t>08.04.2020</w:t>
        <w:tab/>
        <w:tab/>
        <w:t>1,50,000.00</w:t>
        <w:tab/>
        <w:t>..</w:t>
        <w:tab/>
        <w:t>1,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97]</w:t>
        <w:tab/>
        <w:t>5.38% Rajasthan Government Stock, 2024</w:t>
        <w:tab/>
        <w:t>27.05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 w:before="0" w:after="0"/>
        <w:rPr/>
      </w:pPr>
      <w:r>
        <w:rPr/>
        <w:tab/>
        <w:t>[98]</w:t>
        <w:tab/>
        <w:t>5.80% Rajasthan Government Stock, 2025</w:t>
        <w:tab/>
        <w:t>27.05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ab/>
        <w:tab/>
        <w:t>TOTAL-(05)</w:t>
        <w:tab/>
        <w:tab/>
        <w:t>42,05,000.00</w:t>
        <w:tab/>
        <w:t>..</w:t>
        <w:tab/>
        <w:t>14,50,000.00</w:t>
        <w:tab/>
        <w:t>27,55,000.00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(06)</w:t>
        <w:tab/>
        <w:t>Market Loans bearing interest, 2026-203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 xml:space="preserve"> [01]</w:t>
        <w:tab/>
        <w:t>8.30% Rajasthan Government Stock, 2026</w:t>
        <w:tab/>
      </w:r>
      <w:r>
        <w:rPr>
          <w:color w:val="000000"/>
        </w:rPr>
        <w:t>13.01.2016</w:t>
      </w:r>
      <w:r>
        <w:rPr/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 xml:space="preserve"> [02]</w:t>
        <w:tab/>
        <w:t>8.38% Rajasthan Government Stock, 2026</w:t>
        <w:tab/>
      </w:r>
      <w:r>
        <w:rPr>
          <w:color w:val="000000"/>
        </w:rPr>
        <w:t>27.01.2016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03]</w:t>
        <w:tab/>
        <w:t>8.48% Rajasthan Government Stock, 2026</w:t>
        <w:tab/>
      </w:r>
      <w:r>
        <w:rPr>
          <w:color w:val="000000"/>
        </w:rPr>
        <w:t>10.02.2016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04]</w:t>
        <w:tab/>
        <w:t>8.65% Rajasthan Government Stock, 2026</w:t>
        <w:tab/>
      </w:r>
      <w:r>
        <w:rPr>
          <w:color w:val="000000"/>
        </w:rPr>
        <w:t>24.02.2016</w:t>
      </w:r>
      <w:r>
        <w:rPr/>
        <w:tab/>
        <w:tab/>
        <w:t>80,000.00</w:t>
        <w:tab/>
        <w:t>..</w:t>
        <w:tab/>
        <w:t>..</w:t>
        <w:tab/>
        <w:t>8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05]</w:t>
        <w:tab/>
        <w:t>8.55% Rajasthan Government Stock, 2026</w:t>
        <w:tab/>
        <w:t>09.03.2016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06]</w:t>
        <w:tab/>
        <w:t>8.09% Rajasthan Government Stock, 2026</w:t>
        <w:tab/>
        <w:t>23.03.2016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07]</w:t>
        <w:tab/>
        <w:t>7.98% Rajasthan Government Stock, 2026</w:t>
        <w:tab/>
        <w:t>20.04.2016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7"/>
        <w:rPr/>
      </w:pPr>
      <w:r>
        <w:rPr/>
        <w:tab/>
        <w:t>[08]</w:t>
        <w:tab/>
        <w:t>8.00% Rajasthan Government Stock, 2026</w:t>
        <w:tab/>
        <w:t>25.05.2016</w:t>
        <w:tab/>
        <w:tab/>
        <w:t>1,25,000.00</w:t>
        <w:tab/>
        <w:t>..</w:t>
        <w:tab/>
        <w:t>..</w:t>
        <w:tab/>
        <w:t>1,25,000.00</w:t>
        <w:br/>
        <w:tab/>
        <w:tab/>
        <w:tab/>
        <w:t>07.08.2019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>
          <w:color w:val="000000"/>
          <w:sz w:val="24"/>
          <w:szCs w:val="24"/>
          <w:lang w:val="en-US" w:bidi="hi-IN"/>
        </w:rPr>
        <w:t xml:space="preserve"> </w:t>
      </w:r>
      <w:r>
        <w:rPr/>
        <w:br/>
        <w:tab/>
        <w:t>(06)</w:t>
        <w:tab/>
        <w:t xml:space="preserve">Market Loans bearing interest, 2026-2030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9]</w:t>
        <w:tab/>
        <w:t>8.07% Rajasthan Government Stock, 2026</w:t>
        <w:tab/>
        <w:t>15.06.2016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0]</w:t>
        <w:tab/>
        <w:t>7.58% Rajasthan Government Stock, 2026</w:t>
        <w:tab/>
        <w:t>09.08.2016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1]</w:t>
        <w:tab/>
        <w:t>7.57% Rajasthan Government Stock, 2026</w:t>
        <w:tab/>
        <w:t>24.08.2016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2]</w:t>
        <w:tab/>
        <w:t>7.38% Rajasthan Government Stock, 2026</w:t>
        <w:tab/>
        <w:t>14.09.2016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3]</w:t>
        <w:tab/>
        <w:t>7.17% Rajasthan Government Stock, 2026</w:t>
        <w:tab/>
        <w:t>28.09.2016</w:t>
        <w:tab/>
        <w:tab/>
        <w:t>90,000.00</w:t>
        <w:tab/>
        <w:t>..</w:t>
        <w:tab/>
        <w:t>..</w:t>
        <w:tab/>
        <w:t>9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4]</w:t>
        <w:tab/>
        <w:t>7.21% Rajasthan Government Stock, 2026</w:t>
        <w:tab/>
        <w:t>26.10.2016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5]</w:t>
        <w:tab/>
        <w:t>7.37% Rajasthan Government Stock, 2026</w:t>
        <w:tab/>
        <w:t>09.11.2016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6]</w:t>
        <w:tab/>
        <w:t>6.82% Rajasthan Government Stock, 2026</w:t>
        <w:tab/>
        <w:t>23.11.2016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7]</w:t>
        <w:tab/>
        <w:t>6.85% Rajasthan Government Stock, 2026</w:t>
        <w:tab/>
        <w:t>30.11.2016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8]</w:t>
        <w:tab/>
        <w:t>7.06% Rajasthan Government Stock, 2026</w:t>
        <w:tab/>
        <w:t>14.12.2016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9]</w:t>
        <w:tab/>
        <w:t>7.15% Rajasthan Government Stock, 2027</w:t>
        <w:tab/>
        <w:t>11.01.2017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0]</w:t>
        <w:tab/>
        <w:t>7.59% Rajasthan Government Stock, 2027</w:t>
        <w:tab/>
        <w:t>15.02.2017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1]</w:t>
        <w:tab/>
        <w:t>7.73% Rajasthan Government Stock, 2027</w:t>
        <w:tab/>
        <w:t>01.03.2017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2]</w:t>
        <w:tab/>
        <w:t>7.85% Rajasthan Government Stock, 2027</w:t>
        <w:tab/>
        <w:t>15.03.2017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3]</w:t>
        <w:tab/>
        <w:t>7.61% Rajasthan Government Stock, 2027</w:t>
        <w:tab/>
        <w:t>29.03.2017</w:t>
        <w:tab/>
        <w:tab/>
        <w:t>65,378.00</w:t>
        <w:tab/>
        <w:t>..</w:t>
        <w:tab/>
        <w:t>..</w:t>
        <w:tab/>
        <w:t>65,378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 xml:space="preserve"> [24]</w:t>
        <w:tab/>
        <w:t>7.23% Rajasthan Government Stock, 2027</w:t>
        <w:tab/>
      </w:r>
      <w:r>
        <w:rPr>
          <w:color w:val="000000"/>
        </w:rPr>
        <w:t>14.06.2017</w:t>
      </w:r>
      <w:r>
        <w:rPr/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 xml:space="preserve"> [25]</w:t>
        <w:tab/>
        <w:t>7.22% Rajasthan Government Stock, 2027</w:t>
        <w:tab/>
      </w:r>
      <w:r>
        <w:rPr>
          <w:color w:val="000000"/>
        </w:rPr>
        <w:t>28.06.2017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6]</w:t>
        <w:tab/>
        <w:t>7.51% Rajasthan Government Stock, 2027</w:t>
        <w:tab/>
      </w:r>
      <w:r>
        <w:rPr>
          <w:color w:val="000000"/>
        </w:rPr>
        <w:t>24.05.2017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7]</w:t>
        <w:tab/>
        <w:t>7.40% Rajasthan Government Stock, 2029</w:t>
        <w:tab/>
      </w:r>
      <w:r>
        <w:rPr>
          <w:color w:val="000000"/>
        </w:rPr>
        <w:t>13.09.2017</w:t>
      </w:r>
      <w:r>
        <w:rPr/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8]</w:t>
        <w:tab/>
        <w:t>7.45% Rajasthan Government Stock, 2027</w:t>
        <w:tab/>
        <w:t>27.09.2017</w:t>
        <w:tab/>
        <w:tab/>
        <w:t>2,50,000.00</w:t>
        <w:tab/>
        <w:t>..</w:t>
        <w:tab/>
        <w:t>..</w:t>
        <w:tab/>
        <w:t>2,5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6)</w:t>
        <w:tab/>
        <w:t xml:space="preserve">Market Loans bearing interest, 2026-2030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9]</w:t>
        <w:tab/>
        <w:t>7.55% Rajasthan Government Stock, 2027</w:t>
        <w:tab/>
        <w:t>11.10.2017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0]</w:t>
        <w:tab/>
        <w:t>7.64% Rajasthan Government Stock, 2027</w:t>
        <w:tab/>
        <w:t>01.11.2017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1]</w:t>
        <w:tab/>
        <w:t>7.65% Rajasthan Government Stock, 2027</w:t>
        <w:br/>
        <w:t xml:space="preserve"> </w:t>
        <w:tab/>
        <w:tab/>
        <w:t>(I Series)</w:t>
        <w:tab/>
        <w:t>29.11.2017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2]</w:t>
        <w:tab/>
        <w:t>7.65% Rajasthan Government Stock, 2027</w:t>
        <w:br/>
        <w:t xml:space="preserve"> </w:t>
        <w:tab/>
        <w:tab/>
        <w:t>(II Series)</w:t>
        <w:tab/>
        <w:t>06.12.2017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3]</w:t>
        <w:tab/>
        <w:t>7.86% Rajasthan Government Stock, 2027</w:t>
        <w:tab/>
        <w:t>27.12.2017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4]</w:t>
        <w:tab/>
        <w:t>7.88% Rajasthan Government Stock, 2028</w:t>
        <w:tab/>
        <w:t>24.01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5]</w:t>
        <w:tab/>
        <w:t>8.07% Rajasthan Government Stock, 2028</w:t>
        <w:tab/>
        <w:t>31.01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6]</w:t>
        <w:tab/>
        <w:t>8.28% Rajasthan Government Stock, 2028</w:t>
        <w:br/>
        <w:t xml:space="preserve"> </w:t>
        <w:tab/>
        <w:tab/>
        <w:t>(I Series)</w:t>
        <w:tab/>
        <w:t>21.02.2018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7]</w:t>
        <w:tab/>
        <w:t>8.33% Rajasthan Government Stock, 2028</w:t>
        <w:tab/>
        <w:t>28.02.2018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8]</w:t>
        <w:tab/>
        <w:t>8.13% Rajasthan Government Stock, 2028</w:t>
        <w:tab/>
        <w:t>27.03.2018</w:t>
        <w:tab/>
        <w:tab/>
        <w:t>41,400.00</w:t>
        <w:tab/>
        <w:t>..</w:t>
        <w:tab/>
        <w:t>..</w:t>
        <w:tab/>
        <w:t>41,4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9]</w:t>
        <w:tab/>
        <w:t>8.28% Rajasthan Government Stock, 2028</w:t>
        <w:br/>
        <w:t xml:space="preserve"> </w:t>
        <w:tab/>
        <w:tab/>
        <w:t>(II Series)</w:t>
        <w:tab/>
        <w:t>14.03.2018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0]</w:t>
        <w:tab/>
        <w:t>8.44% Rajasthan Government Stock, 2028</w:t>
        <w:tab/>
        <w:t>07.03.2018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1]</w:t>
        <w:tab/>
        <w:t>7.98% Rajasthan Government Stock, 2028</w:t>
        <w:tab/>
        <w:t>11.04.2018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2]</w:t>
        <w:tab/>
        <w:t>8.16% Rajasthan Government Stock, 2028</w:t>
        <w:tab/>
        <w:t>09.05.2018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3]</w:t>
        <w:tab/>
        <w:t>8.40% Rajasthan Government Stock, 2028</w:t>
        <w:tab/>
        <w:t>05.06.2018</w:t>
        <w:tab/>
        <w:tab/>
        <w:t>1,02,960.00</w:t>
        <w:tab/>
        <w:t>..</w:t>
        <w:tab/>
        <w:t>..</w:t>
        <w:tab/>
        <w:t>1,02,96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4]</w:t>
        <w:tab/>
        <w:t>8.44% Rajasthan Government Stock, 2028</w:t>
        <w:tab/>
        <w:t>20.06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5]</w:t>
        <w:tab/>
        <w:t>8.40% Rajasthan Government Stock, 2028</w:t>
        <w:tab/>
        <w:t>27.06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6]</w:t>
        <w:tab/>
        <w:t>8.44% Rajasthan Government Stock, 2028</w:t>
        <w:tab/>
        <w:t>25.07.2018</w:t>
        <w:tab/>
        <w:tab/>
        <w:t>50,000.00</w:t>
        <w:tab/>
        <w:t>..</w:t>
        <w:tab/>
        <w:t>..</w:t>
        <w:tab/>
        <w:t>5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6)</w:t>
        <w:tab/>
        <w:t xml:space="preserve">Market Loans bearing interest, 2026-2030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7]</w:t>
        <w:tab/>
        <w:t>8.54% Rajasthan Government Stock, 2028</w:t>
        <w:tab/>
        <w:t>04.07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8]</w:t>
        <w:tab/>
        <w:t>8.57% Rajasthan Government Stock, 2028</w:t>
        <w:tab/>
        <w:t>11.07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9]</w:t>
        <w:tab/>
        <w:t>8.43% Rajasthan Government Stock, 2028</w:t>
        <w:tab/>
        <w:t>07.08.2018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0]</w:t>
        <w:tab/>
        <w:t>8.49% Rajasthan Government Stock, 2028</w:t>
        <w:tab/>
        <w:t>20.08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1]</w:t>
        <w:tab/>
        <w:t>8.53% Rajasthan Government Stock, 2028</w:t>
        <w:tab/>
        <w:t>28.08.2018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2]</w:t>
        <w:tab/>
        <w:t>8.63% Rajasthan Government Stock, 2028</w:t>
        <w:tab/>
        <w:t>03.09.2018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3]</w:t>
        <w:tab/>
        <w:t>8.84% Rajasthan Government Stock, 2028</w:t>
        <w:tab/>
        <w:t>12.09.2018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4]</w:t>
        <w:tab/>
        <w:t>8.76% Rajasthan Government Stock, 2028</w:t>
        <w:tab/>
        <w:t>26.09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5]</w:t>
        <w:tab/>
        <w:t>8.65% Rajasthan Government Stock, 2028</w:t>
        <w:tab/>
        <w:t>03.10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6]</w:t>
        <w:tab/>
        <w:t>8.57% Rajasthan Government Stock, 2028</w:t>
        <w:tab/>
        <w:t>31.10.2018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7]</w:t>
        <w:tab/>
        <w:t>8.60% Rajasthan Government Stock, 2028</w:t>
        <w:tab/>
        <w:t>06.11.2018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8]</w:t>
        <w:tab/>
        <w:t>8.55% Rajasthan Government Stock, 2028</w:t>
        <w:tab/>
        <w:t>20.11.2018</w:t>
        <w:tab/>
        <w:tab/>
        <w:t>70,000.00</w:t>
        <w:tab/>
        <w:t>..</w:t>
        <w:tab/>
        <w:t>..</w:t>
        <w:tab/>
        <w:t>7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9]</w:t>
        <w:tab/>
        <w:t>8.38% Rajasthan Government Stock, 2028</w:t>
        <w:tab/>
        <w:t>05.12.2018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0]</w:t>
        <w:tab/>
        <w:t>8.36% Rajasthan Government Stock, 2028</w:t>
        <w:tab/>
        <w:t>12.12.2018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1]</w:t>
        <w:tab/>
        <w:t>8.09% Rajasthan Government Stock, 2028</w:t>
        <w:tab/>
        <w:t>26.12.2018</w:t>
        <w:tab/>
        <w:tab/>
        <w:t>87,000.00</w:t>
        <w:tab/>
        <w:t>..</w:t>
        <w:tab/>
        <w:t>..</w:t>
        <w:tab/>
        <w:t>87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2]</w:t>
        <w:tab/>
        <w:t>8.27% Rajasthan Government Stock, 2029</w:t>
        <w:tab/>
        <w:t>02.01.2019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3]</w:t>
        <w:tab/>
        <w:t>8.17% Rajasthan Government Stock, 2029</w:t>
        <w:tab/>
        <w:t>30.01.2019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4]</w:t>
        <w:tab/>
        <w:t>8.32% Rajasthan Government Stock, 2029</w:t>
        <w:tab/>
        <w:t>06.02.2019</w:t>
        <w:tab/>
        <w:tab/>
        <w:t>1,25,600.00</w:t>
        <w:tab/>
        <w:t>..</w:t>
        <w:tab/>
        <w:t>..</w:t>
        <w:tab/>
        <w:t>1,25,6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5]</w:t>
        <w:tab/>
        <w:t>8.44% Rajasthan Government Stock, 2029</w:t>
        <w:tab/>
        <w:t>27.02.2019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6]</w:t>
        <w:tab/>
        <w:t>8.41% Rajasthan Government Stock, 2029</w:t>
        <w:tab/>
        <w:t>06.03.2019</w:t>
        <w:tab/>
        <w:tab/>
        <w:t>50,000.00</w:t>
        <w:tab/>
        <w:t>..</w:t>
        <w:tab/>
        <w:t>..</w:t>
        <w:tab/>
        <w:t>5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6)</w:t>
        <w:tab/>
        <w:t xml:space="preserve">Market Loans bearing interest, 2026-2030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7]</w:t>
        <w:tab/>
        <w:t>8.40% Rajasthan Government Stock, 2029</w:t>
        <w:tab/>
        <w:t>13.03.2019</w:t>
        <w:tab/>
        <w:tab/>
        <w:t>1,82,244.00</w:t>
        <w:tab/>
        <w:t>..</w:t>
        <w:tab/>
        <w:t>..</w:t>
        <w:tab/>
        <w:t>1,82,244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8]</w:t>
        <w:tab/>
        <w:t>8.12% Rajasthan Government Stock, 2029</w:t>
        <w:tab/>
        <w:t>10.04.2019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9]</w:t>
        <w:tab/>
        <w:t>8.15% Rajasthan Government Stock, 2029</w:t>
        <w:tab/>
        <w:t>16.04.2019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0]</w:t>
        <w:tab/>
        <w:t>8.07% Rajasthan Government Stock, 2029</w:t>
        <w:tab/>
        <w:t>08.05.2019</w:t>
        <w:tab/>
        <w:tab/>
        <w:t>1,00,000.00</w:t>
        <w:tab/>
        <w:t>1,00,000.00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1]</w:t>
        <w:tab/>
        <w:t>8.01% Rajasthan Government Stock, 2029</w:t>
        <w:tab/>
        <w:t>27.07.2019</w:t>
        <w:tab/>
        <w:tab/>
        <w:t>88,650.00</w:t>
        <w:tab/>
        <w:t>..</w:t>
        <w:tab/>
        <w:t>..</w:t>
        <w:tab/>
        <w:t>88,65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2]</w:t>
        <w:tab/>
        <w:t>7.59% Rajasthan Government Stock, 2029</w:t>
        <w:tab/>
        <w:t>04.06.2019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3]</w:t>
        <w:tab/>
        <w:t>7.61% Rajasthan Government Stock, 2029</w:t>
        <w:tab/>
        <w:t>12.06.2019</w:t>
        <w:tab/>
        <w:tab/>
        <w:t>49,500.00</w:t>
        <w:tab/>
        <w:t>..</w:t>
        <w:tab/>
        <w:t>..</w:t>
        <w:tab/>
        <w:t>49,5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4]</w:t>
        <w:tab/>
        <w:t>7.31% Rajasthan Government Stock, 2029</w:t>
        <w:tab/>
        <w:t>26.06.2019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5]</w:t>
        <w:tab/>
        <w:t>7.28% Rajasthan Government Stock, 2029</w:t>
        <w:tab/>
        <w:t>03.07.2019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6]</w:t>
        <w:tab/>
        <w:t>7.09% Rajasthan Government Stock, 2029</w:t>
        <w:tab/>
        <w:t>31.07.2019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7]</w:t>
        <w:tab/>
        <w:t>7.08% Rajasthan Government Stock, 2029</w:t>
        <w:tab/>
        <w:t>28.08.2019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8]</w:t>
        <w:tab/>
        <w:t>7.13% Rajasthan Government Stock, 2029</w:t>
        <w:tab/>
        <w:t>04.09.2019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9]</w:t>
        <w:tab/>
        <w:t>7.15% Rajasthan Government Stock, 2029</w:t>
        <w:tab/>
        <w:t>09.10.2019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0]</w:t>
        <w:tab/>
        <w:t>7.16% Rajasthan Government Stock, 2029</w:t>
        <w:tab/>
        <w:t>16.10.2019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1]</w:t>
        <w:tab/>
        <w:t>7.18% Rajasthan Government Stock, 2029</w:t>
        <w:tab/>
        <w:t>04.12.2019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2]</w:t>
        <w:tab/>
        <w:t>7.27% Rajasthan Government Stock, 2029</w:t>
        <w:tab/>
        <w:t>11.12.2019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3]</w:t>
        <w:tab/>
        <w:t>7.15% Rajasthan Government Stock, 2030</w:t>
        <w:tab/>
        <w:t>01.01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4]</w:t>
        <w:tab/>
        <w:t>7.17% Rajasthan Government Stock, 2030</w:t>
        <w:tab/>
        <w:t>08.01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5]</w:t>
        <w:tab/>
        <w:t>7.27% Rajasthan Government Stock, 2030</w:t>
        <w:tab/>
        <w:t>15.01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86]</w:t>
        <w:tab/>
        <w:t>7.18% Rajasthan Government Stock, 2030</w:t>
        <w:tab/>
        <w:t>29.01.2020</w:t>
        <w:tab/>
        <w:tab/>
        <w:t>25,000.00</w:t>
        <w:tab/>
        <w:t>..</w:t>
        <w:tab/>
        <w:t>..</w:t>
        <w:tab/>
        <w:t>25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6)</w:t>
        <w:tab/>
        <w:t xml:space="preserve">Market Loans bearing interest, 2026-2030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87]</w:t>
        <w:tab/>
        <w:t>7.14% Rajasthan Government Stock, 2030</w:t>
        <w:tab/>
        <w:t>05.02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88]</w:t>
        <w:tab/>
        <w:t>7.03% Rajasthan Government Stock, 2030</w:t>
        <w:tab/>
        <w:t>12.02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89]</w:t>
        <w:tab/>
        <w:t>6.97% Rajasthan Government Stock, 2030</w:t>
        <w:tab/>
        <w:t>26.02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90]</w:t>
        <w:tab/>
        <w:t>7.04% Rajasthan Government Stock, 2030</w:t>
        <w:tab/>
        <w:t>04.03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91]</w:t>
        <w:tab/>
        <w:t>6.84% Rajasthan Government Stock, 2030</w:t>
        <w:tab/>
        <w:t>11.03.2020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92]</w:t>
        <w:tab/>
        <w:t>7.08% Rajasthan Government Stock, 2030</w:t>
        <w:tab/>
        <w:t>18.03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93]</w:t>
        <w:tab/>
        <w:t>7.45% Rajasthan Government Stock, 2030</w:t>
        <w:tab/>
        <w:t>24.03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94]</w:t>
        <w:tab/>
        <w:t>7.30% Rajasthan Government Stock, 2030</w:t>
        <w:tab/>
        <w:t>31.03.2020</w:t>
        <w:tab/>
        <w:tab/>
        <w:t>51,050.00</w:t>
        <w:tab/>
        <w:t>..</w:t>
        <w:tab/>
        <w:t>..</w:t>
        <w:tab/>
        <w:t>51,05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95]</w:t>
        <w:tab/>
        <w:t>7.90% Rajasthan Government Stock, 2026</w:t>
        <w:tab/>
        <w:t>08.04.2020</w:t>
        <w:tab/>
        <w:tab/>
        <w:t>1,08,000.00</w:t>
        <w:tab/>
        <w:t>..</w:t>
        <w:tab/>
        <w:t>..</w:t>
        <w:tab/>
        <w:t>1,08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96]</w:t>
        <w:tab/>
        <w:t>8.31% Rajasthan Government Stock, 2027</w:t>
        <w:tab/>
        <w:t>08.04.2020</w:t>
        <w:tab/>
        <w:tab/>
        <w:t>67,000.00</w:t>
        <w:tab/>
        <w:t>..</w:t>
        <w:tab/>
        <w:t>..</w:t>
        <w:tab/>
        <w:t>67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97]</w:t>
        <w:tab/>
        <w:t>6.71% Rajasthan Government Stock, 2030</w:t>
        <w:tab/>
        <w:t>06.05.2020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 w:before="0" w:after="0"/>
        <w:rPr/>
      </w:pPr>
      <w:r>
        <w:rPr/>
        <w:tab/>
        <w:t>[98]</w:t>
        <w:tab/>
        <w:t>6.78% Rajasthan Government Stock, 2030</w:t>
        <w:tab/>
        <w:t>13.05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ab/>
        <w:tab/>
        <w:t>TOTAL-(06)</w:t>
        <w:tab/>
        <w:tab/>
        <w:t>1,07,33,782.00</w:t>
        <w:tab/>
        <w:t>1,00,000.00</w:t>
        <w:tab/>
        <w:t>..</w:t>
        <w:tab/>
        <w:t>1,08,33,782.00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(07)</w:t>
        <w:tab/>
        <w:t>Market Loans bearing interest, 2031-2035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01]</w:t>
        <w:tab/>
        <w:t>7.22 % Rajasthan Government Stock, 2032</w:t>
        <w:tab/>
      </w:r>
      <w:r>
        <w:rPr>
          <w:color w:val="000000"/>
        </w:rPr>
        <w:t>26.07.2017</w:t>
      </w:r>
      <w:r>
        <w:rPr/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02]</w:t>
        <w:tab/>
        <w:t>7.23% Rajasthan Government Stock, 2032</w:t>
        <w:tab/>
      </w:r>
      <w:r>
        <w:rPr>
          <w:color w:val="000000"/>
        </w:rPr>
        <w:t>09.08.2017</w:t>
      </w:r>
      <w:r>
        <w:rPr/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03]</w:t>
        <w:tab/>
        <w:t>7.31% Rajasthan Government Stock, 2031</w:t>
        <w:tab/>
        <w:t>26</w:t>
      </w:r>
      <w:r>
        <w:rPr>
          <w:color w:val="000000"/>
        </w:rPr>
        <w:t>.06.2019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04]</w:t>
        <w:tab/>
        <w:t>7.32% Rajasthan Government Stock, 2034</w:t>
        <w:tab/>
        <w:t>26</w:t>
      </w:r>
      <w:r>
        <w:rPr>
          <w:color w:val="000000"/>
        </w:rPr>
        <w:t>.06.2019</w:t>
      </w:r>
      <w:r>
        <w:rPr/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05]</w:t>
        <w:tab/>
        <w:t>7.88% Rajasthan Government Stock, 2032</w:t>
        <w:tab/>
        <w:t>31</w:t>
      </w:r>
      <w:r>
        <w:rPr>
          <w:color w:val="000000"/>
        </w:rPr>
        <w:t>.03.2020</w:t>
      </w:r>
      <w:r>
        <w:rPr/>
        <w:tab/>
        <w:tab/>
        <w:t>2,00,000.00</w:t>
        <w:tab/>
        <w:t>..</w:t>
        <w:tab/>
        <w:t>..</w:t>
        <w:tab/>
        <w:t>2,00,000.00</w:t>
        <w:br/>
        <w:t xml:space="preserve"> </w:t>
        <w:tab/>
        <w:tab/>
        <w:tab/>
        <w:t>14.09.2022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7)</w:t>
        <w:tab/>
        <w:t xml:space="preserve">Market Loans bearing interest, 2031-2035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6]</w:t>
        <w:tab/>
        <w:t>6.59% Rajasthan Government Stock, 2031</w:t>
        <w:tab/>
      </w:r>
      <w:r>
        <w:rPr>
          <w:color w:val="000000"/>
        </w:rPr>
        <w:t>06.01.2021</w:t>
      </w:r>
      <w:r>
        <w:rPr/>
        <w:tab/>
        <w:tab/>
        <w:t>60,000.00</w:t>
        <w:tab/>
        <w:t>..</w:t>
        <w:tab/>
        <w:t>..</w:t>
        <w:tab/>
        <w:t>6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7]</w:t>
        <w:tab/>
        <w:t>6.61% Rajasthan Government Stock, 2031</w:t>
        <w:br/>
        <w:t xml:space="preserve"> </w:t>
        <w:tab/>
        <w:tab/>
        <w:t>(I Series)</w:t>
        <w:tab/>
      </w:r>
      <w:r>
        <w:rPr>
          <w:color w:val="000000"/>
        </w:rPr>
        <w:t>13.01.2021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8]</w:t>
        <w:tab/>
        <w:t>6.61% Rajasthan Government Stock, 2031</w:t>
        <w:br/>
        <w:t xml:space="preserve"> </w:t>
        <w:tab/>
        <w:tab/>
        <w:t>(II Series)</w:t>
        <w:tab/>
        <w:t>27.01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9]</w:t>
        <w:tab/>
        <w:t>6.85% Rajasthan Government Stock, 2031</w:t>
        <w:br/>
        <w:t xml:space="preserve"> </w:t>
        <w:tab/>
        <w:tab/>
        <w:t>(II Series)</w:t>
        <w:tab/>
        <w:t>03.02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0]</w:t>
        <w:tab/>
        <w:t>6.95% Rajasthan Government Stock, 2031</w:t>
        <w:br/>
        <w:t xml:space="preserve"> </w:t>
        <w:tab/>
        <w:tab/>
        <w:t>(II</w:t>
      </w:r>
      <w:r>
        <w:rPr>
          <w:vertAlign w:val="superscript"/>
        </w:rPr>
        <w:t xml:space="preserve"> </w:t>
      </w:r>
      <w:r>
        <w:rPr/>
        <w:t>Series)</w:t>
        <w:tab/>
        <w:t>10.02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1]</w:t>
        <w:tab/>
        <w:t>7.05% Rajasthan Government Stock, 2031</w:t>
        <w:br/>
        <w:t xml:space="preserve"> </w:t>
        <w:tab/>
        <w:tab/>
        <w:t>(II Series)</w:t>
        <w:tab/>
      </w:r>
      <w:r>
        <w:rPr>
          <w:color w:val="000000"/>
        </w:rPr>
        <w:t>17.02.2021</w:t>
      </w:r>
      <w:r>
        <w:rPr/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2]</w:t>
        <w:tab/>
        <w:t>7.15% Rajasthan Government Stock, 2031</w:t>
        <w:br/>
        <w:t xml:space="preserve"> </w:t>
        <w:tab/>
        <w:tab/>
        <w:t>(I Series)</w:t>
        <w:tab/>
      </w:r>
      <w:r>
        <w:rPr>
          <w:color w:val="000000"/>
        </w:rPr>
        <w:t>03.03.2021</w:t>
      </w:r>
      <w:r>
        <w:rPr/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3]</w:t>
        <w:tab/>
        <w:t>7.13% Rajasthan Government Stock, 2031</w:t>
        <w:tab/>
        <w:t>10.03.2021</w:t>
        <w:tab/>
        <w:tab/>
        <w:t>1,31,000.00</w:t>
        <w:tab/>
        <w:t>..</w:t>
        <w:tab/>
        <w:t>..</w:t>
        <w:tab/>
        <w:t>1,31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4]</w:t>
        <w:tab/>
        <w:t>7.15% Rajasthan Government Stock, 2031</w:t>
        <w:br/>
        <w:t xml:space="preserve"> </w:t>
        <w:tab/>
        <w:tab/>
        <w:t>(II Series)</w:t>
        <w:tab/>
        <w:t>17.03.2021</w:t>
        <w:tab/>
        <w:tab/>
        <w:t>1,63,800.00</w:t>
        <w:tab/>
        <w:t>..</w:t>
        <w:tab/>
        <w:t>..</w:t>
        <w:tab/>
        <w:t>1,63,8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5]</w:t>
        <w:tab/>
        <w:t>6.75% Rajasthan Government Stock, 2031</w:t>
        <w:tab/>
        <w:t>09.04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6]</w:t>
        <w:tab/>
        <w:t>6.78% Rajasthan Government Stock, 2031</w:t>
        <w:tab/>
        <w:t>16.04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7]</w:t>
        <w:tab/>
        <w:t>6.82% Rajasthan Government Stock, 2031</w:t>
        <w:tab/>
        <w:t>20.04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8]</w:t>
        <w:tab/>
        <w:t>6.78% Rajasthan Government Stock, 2031</w:t>
        <w:tab/>
        <w:t>05.05.2021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9]</w:t>
        <w:tab/>
        <w:t>6.77% Rajasthan Government Stock, 2031</w:t>
        <w:tab/>
        <w:t>12.05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0]</w:t>
        <w:tab/>
        <w:t>6.76% Rajasthan Government Stock, 2031</w:t>
        <w:tab/>
        <w:t>25.05.2021</w:t>
        <w:tab/>
        <w:tab/>
        <w:t>1,00,000.00</w:t>
        <w:tab/>
        <w:t>..</w:t>
        <w:tab/>
        <w:t>..</w:t>
        <w:tab/>
        <w:t>1,0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7)</w:t>
        <w:tab/>
        <w:t xml:space="preserve">Market Loans bearing interest, 2031-2035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21]</w:t>
        <w:tab/>
        <w:t>6.84% Rajasthan Government Stock, 2031</w:t>
        <w:br/>
        <w:t xml:space="preserve"> </w:t>
        <w:tab/>
        <w:tab/>
        <w:t xml:space="preserve">(I Series) </w:t>
        <w:tab/>
        <w:t>02.06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22]</w:t>
        <w:tab/>
        <w:t>6.80% Rajasthan Government Stock, 2031</w:t>
        <w:tab/>
        <w:t>09.06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23]</w:t>
        <w:tab/>
        <w:t>6.84% Rajasthan Government Stock, 2031</w:t>
        <w:br/>
        <w:tab/>
        <w:tab/>
        <w:t xml:space="preserve">(II Series) </w:t>
        <w:tab/>
        <w:t>16.06.2021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24]</w:t>
        <w:tab/>
        <w:t>6.90% Rajasthan Government Stock, 2032</w:t>
        <w:tab/>
        <w:t>23.06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25]</w:t>
        <w:tab/>
        <w:t>6.91% Rajasthan Government Stock, 2031</w:t>
        <w:tab/>
        <w:t>30.06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26]</w:t>
        <w:tab/>
        <w:t>6.97% Rajasthan Government Stock, 2031</w:t>
        <w:tab/>
        <w:t>07.07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27]</w:t>
        <w:tab/>
        <w:t>7.00% Rajasthan Government Stock, 2031</w:t>
        <w:tab/>
        <w:t>14.07.2021</w:t>
        <w:tab/>
        <w:tab/>
        <w:t>60,000.00</w:t>
        <w:tab/>
        <w:t>..</w:t>
        <w:tab/>
        <w:t>..</w:t>
        <w:tab/>
        <w:t>6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28]</w:t>
        <w:tab/>
        <w:t>6.91% Rajasthan Government Stock, 2031</w:t>
        <w:tab/>
        <w:t>01.09.2021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29]</w:t>
        <w:tab/>
        <w:t>6.87% Rajasthan Government Stock, 2031</w:t>
        <w:tab/>
        <w:t>08.09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30]</w:t>
        <w:tab/>
        <w:t>6.77% Rajasthan Government Stock, 2031</w:t>
        <w:tab/>
        <w:t>22.09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31]</w:t>
        <w:tab/>
        <w:t>6.94% Rajasthan Government Stock, 2033</w:t>
        <w:tab/>
        <w:t>29.09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32]</w:t>
        <w:tab/>
        <w:t>6.91% Rajasthan Government Stock, 2031</w:t>
        <w:tab/>
        <w:t>06.10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33]</w:t>
        <w:tab/>
        <w:t>6.98% Rajasthan Government Stock, 2031</w:t>
        <w:tab/>
        <w:t>13.10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34]</w:t>
        <w:tab/>
        <w:t>6.96% Rajasthan Government Stock, 2031</w:t>
        <w:tab/>
        <w:t>27.10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5]</w:t>
        <w:tab/>
        <w:t>6.98% Rajasthan Government Stock, 2031</w:t>
        <w:tab/>
        <w:t>02.11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6]</w:t>
        <w:tab/>
        <w:t>6.92% Rajasthan Government Stock, 2031</w:t>
        <w:tab/>
        <w:t>10.11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7]</w:t>
        <w:tab/>
        <w:t>6.84% Rajasthan Government Stock, 2031</w:t>
        <w:tab/>
        <w:t>01.12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8]</w:t>
        <w:tab/>
        <w:t>7.03% Rajasthan Government Stock, 2031</w:t>
        <w:tab/>
        <w:t>29.12.2021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9]</w:t>
        <w:tab/>
        <w:t>7.14% Rajasthan Government Stock, 2032</w:t>
        <w:tab/>
        <w:t>12.01.2023</w:t>
        <w:tab/>
        <w:tab/>
        <w:t>1,50,000.00</w:t>
        <w:tab/>
        <w:t>..</w:t>
        <w:tab/>
        <w:t>..</w:t>
        <w:tab/>
        <w:t>1,5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7)</w:t>
        <w:tab/>
        <w:t xml:space="preserve">Market Loans bearing interest, 2031-2035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0]</w:t>
        <w:tab/>
        <w:t>7.24% Rajasthan Government Stock, 2032</w:t>
        <w:tab/>
        <w:t>25.01.2023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1]</w:t>
        <w:tab/>
        <w:t>7.21% Rajasthan Government Stock, 2032</w:t>
        <w:tab/>
        <w:t>02.02.2023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2]</w:t>
        <w:tab/>
        <w:t>7.24% Rajasthan Government Stock, 2032</w:t>
        <w:tab/>
        <w:t>09.02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3]</w:t>
        <w:tab/>
        <w:t>7.09% Rajasthan Government Stock, 2032</w:t>
        <w:tab/>
        <w:t>16.02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4]</w:t>
        <w:tab/>
        <w:t>7.17% Rajasthan Government Stock, 2032</w:t>
        <w:tab/>
        <w:t>02.03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5]</w:t>
        <w:tab/>
        <w:t>7.22% Rajasthan Government Stock, 2032</w:t>
        <w:tab/>
        <w:t>16.03.2023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6]</w:t>
        <w:tab/>
        <w:t>7.24% Rajasthan Government Stock, 2032</w:t>
        <w:tab/>
        <w:t>23.03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7]</w:t>
        <w:tab/>
        <w:t>7.37% Rajasthan Government Stock, 2034</w:t>
        <w:tab/>
        <w:t>23.03.2023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8]</w:t>
        <w:tab/>
        <w:t>7.29% Rajasthan Government Stock, 2032</w:t>
        <w:tab/>
        <w:t>30.03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49]</w:t>
        <w:tab/>
        <w:t>7.70% Rajasthan Government Stock, 2032</w:t>
        <w:tab/>
        <w:t>18.05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0]</w:t>
        <w:tab/>
        <w:t>7.72% Rajasthan Government Stock, 2035</w:t>
        <w:tab/>
        <w:t>25.05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1]</w:t>
        <w:tab/>
        <w:t>7.83% Rajasthan Government Stock, 2032</w:t>
        <w:tab/>
        <w:t>22.06.2022</w:t>
        <w:tab/>
        <w:tab/>
        <w:t>1,00,000.00</w:t>
        <w:tab/>
        <w:t>75,000.00</w:t>
        <w:tab/>
        <w:t>..</w:t>
        <w:tab/>
        <w:t>1,75,000.00</w:t>
        <w:br/>
        <w:t xml:space="preserve"> </w:t>
        <w:tab/>
        <w:tab/>
        <w:tab/>
        <w:t>21.02.2024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2]</w:t>
        <w:tab/>
        <w:t>7.81% Rajasthan Government Stock, 2032</w:t>
        <w:tab/>
        <w:t>27.07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3]</w:t>
        <w:tab/>
        <w:t>7.65% Rajasthan Government Stock, 2032</w:t>
        <w:tab/>
        <w:t>03.08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4]</w:t>
        <w:tab/>
        <w:t>7.77% Rajasthan Government Stock, 2032</w:t>
        <w:tab/>
        <w:t>10.08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5]</w:t>
        <w:tab/>
        <w:t>7.65% Rajasthan Government Stock, 2032</w:t>
        <w:tab/>
        <w:t>29.09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6]</w:t>
        <w:tab/>
        <w:t>7.79% Rajasthan Government Stock, 2032</w:t>
        <w:tab/>
        <w:t>04.10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7]</w:t>
        <w:tab/>
        <w:t>7.84% Rajasthan Government Stock, 2032</w:t>
        <w:tab/>
        <w:t>27.10.2022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8]</w:t>
        <w:tab/>
        <w:t>7.82% Rajasthan Government Stock, 2032</w:t>
        <w:tab/>
        <w:t>02.11.2022</w:t>
        <w:tab/>
        <w:tab/>
        <w:t>1,00,000.00</w:t>
        <w:tab/>
        <w:t>1,00,000.00</w:t>
        <w:tab/>
        <w:t>..</w:t>
        <w:tab/>
        <w:t>2,00,000.00</w:t>
        <w:br/>
        <w:tab/>
        <w:tab/>
        <w:tab/>
        <w:t>24.05.2023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7)</w:t>
        <w:tab/>
        <w:t xml:space="preserve">Market Loans bearing interest, 2031-2035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59]</w:t>
        <w:tab/>
        <w:t>7.61% Rajasthan Government Stock, 2032</w:t>
        <w:tab/>
        <w:t>28.12.2022</w:t>
        <w:tab/>
        <w:tab/>
        <w:t>1,25,100.00</w:t>
        <w:tab/>
        <w:t>..</w:t>
        <w:tab/>
        <w:t>..</w:t>
        <w:tab/>
        <w:t>1,25,1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0]</w:t>
        <w:tab/>
        <w:t>7.65% Rajasthan Government Stock, 2033</w:t>
        <w:tab/>
        <w:t>25.01.2023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1]</w:t>
        <w:tab/>
        <w:t>7.66% Rajasthan Government Stock, 2033</w:t>
        <w:tab/>
        <w:t>01.02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2]</w:t>
        <w:tab/>
        <w:t>7.77% Rajasthan Government Stock, 2033</w:t>
        <w:tab/>
        <w:t>23.03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3]</w:t>
        <w:tab/>
        <w:t>7.78% Rajasthan Government Stock, 2033</w:t>
        <w:tab/>
        <w:t>29.03.2023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4]</w:t>
        <w:tab/>
        <w:t>7.56% Rajasthan Government Stock, 2033</w:t>
        <w:tab/>
        <w:t>19.04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5]</w:t>
        <w:tab/>
        <w:t>7.45% Rajasthan Government Stock, 2033</w:t>
        <w:tab/>
        <w:t>03.05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6]</w:t>
        <w:tab/>
        <w:t>7.34% Rajasthan Government Stock, 2033</w:t>
        <w:tab/>
        <w:t>24.05.2023</w:t>
        <w:tab/>
        <w:tab/>
        <w:t>..</w:t>
        <w:tab/>
        <w:t>50,000.00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7]</w:t>
        <w:tab/>
        <w:t>7.36% Rajasthan Government Stock, 2033</w:t>
        <w:tab/>
        <w:t>31.05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8]</w:t>
        <w:tab/>
        <w:t>7.34% Rajasthan Government Stock, 2033</w:t>
        <w:tab/>
        <w:t>07.06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69]</w:t>
        <w:tab/>
        <w:t>7.44% Rajasthan Government Stock, 2033</w:t>
        <w:tab/>
        <w:t>05.07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0]</w:t>
        <w:tab/>
        <w:t>7.41% Rajasthan Government Stock, 2033</w:t>
        <w:tab/>
        <w:t>26.07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1]</w:t>
        <w:tab/>
        <w:t>7.49% Rajasthan Government Stock, 2034</w:t>
        <w:tab/>
        <w:t>30.08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2]</w:t>
        <w:tab/>
        <w:t>7.44% Rajasthan Government Stock, 2033</w:t>
        <w:tab/>
        <w:t>30.08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3]</w:t>
        <w:tab/>
        <w:t>7.46% Rajasthan Government Stock, 2033</w:t>
        <w:tab/>
        <w:t>27.09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74]</w:t>
        <w:tab/>
        <w:t>7.54% Rajasthan Government Stock, 2033</w:t>
        <w:tab/>
        <w:t>04.10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75"/>
        <w:rPr/>
      </w:pPr>
      <w:r>
        <w:rPr/>
        <w:tab/>
        <w:t>[75]</w:t>
        <w:tab/>
        <w:t>7.71% Rajasthan Government Stock, 2033</w:t>
        <w:tab/>
        <w:t>25.10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75"/>
        <w:rPr/>
      </w:pPr>
      <w:r>
        <w:rPr/>
        <w:tab/>
        <w:t>[76]</w:t>
        <w:tab/>
        <w:t>7.73% Rajasthan Government Stock, 2033</w:t>
        <w:tab/>
        <w:t>01.11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75"/>
        <w:rPr/>
      </w:pPr>
      <w:r>
        <w:rPr/>
        <w:tab/>
        <w:t>[77]</w:t>
        <w:tab/>
        <w:t>7.72% Rajasthan Government Stock, 2033</w:t>
        <w:tab/>
        <w:t>08.11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75"/>
        <w:rPr/>
      </w:pPr>
      <w:r>
        <w:rPr/>
        <w:tab/>
        <w:t>[78]</w:t>
        <w:tab/>
        <w:t>7.74% Rajasthan Government Stock, 2033</w:t>
        <w:tab/>
        <w:t>29.11.2023</w:t>
        <w:tab/>
        <w:tab/>
        <w:t>..</w:t>
        <w:tab/>
        <w:t>1,00,000.00</w:t>
        <w:tab/>
        <w:t>..</w:t>
        <w:tab/>
        <w:t>1,00,000.00</w:t>
      </w:r>
      <w:r>
        <w:br w:type="page"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7)</w:t>
        <w:tab/>
        <w:t xml:space="preserve">Market Loans bearing interest, 2031-2035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79]</w:t>
        <w:tab/>
        <w:t>7.75% Rajasthan Government Stock, 2035</w:t>
        <w:tab/>
        <w:t>29.11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0]</w:t>
        <w:tab/>
        <w:t>7.74% Rajasthan Government Stock, 2033</w:t>
        <w:tab/>
        <w:t>06.12.2023</w:t>
        <w:tab/>
        <w:tab/>
        <w:t>..</w:t>
        <w:tab/>
        <w:t>50,000.00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1]</w:t>
        <w:tab/>
        <w:t>7.67% Rajasthan Government Stock, 2033</w:t>
        <w:tab/>
        <w:t>27.12.2023</w:t>
        <w:tab/>
        <w:tab/>
        <w:t>..</w:t>
        <w:tab/>
        <w:t>54,900.00</w:t>
        <w:tab/>
        <w:t>..</w:t>
        <w:tab/>
        <w:t>54,9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2]</w:t>
        <w:tab/>
        <w:t>7.74% Rajasthan Government Stock, 2034</w:t>
        <w:tab/>
        <w:t>03.01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3]</w:t>
        <w:tab/>
        <w:t>7.66% Rajasthan Government Stock, 2031</w:t>
        <w:tab/>
        <w:t>24.01.2024</w:t>
        <w:tab/>
        <w:tab/>
        <w:t>..</w:t>
        <w:tab/>
        <w:t>50,000.00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4]</w:t>
        <w:tab/>
        <w:t>7.67% Rajasthan Government Stock, 2034</w:t>
        <w:tab/>
        <w:t>24.01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5]</w:t>
        <w:tab/>
        <w:t>7.66% Rajasthan Government Stock, 2033</w:t>
        <w:tab/>
        <w:t>31.01.2024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6]</w:t>
        <w:tab/>
        <w:t>7.66% Rajasthan Government Stock, 2034</w:t>
        <w:tab/>
        <w:t>31.01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7]</w:t>
        <w:tab/>
        <w:t>7.51% Rajasthan Government Stock, 2034</w:t>
        <w:tab/>
        <w:t>07.02.2024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8]</w:t>
        <w:tab/>
        <w:t>7.48% Rajasthan Government Stock, 2034</w:t>
        <w:tab/>
        <w:t>21.02.2024</w:t>
        <w:tab/>
        <w:tab/>
        <w:t>..</w:t>
        <w:tab/>
        <w:t>75,000.00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89]</w:t>
        <w:tab/>
        <w:t>7.44% Rajasthan Government Stock, 2034</w:t>
        <w:tab/>
        <w:t>28.02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90]</w:t>
        <w:tab/>
        <w:t>7.74% Rajasthan Government Stock, 2033</w:t>
        <w:tab/>
        <w:t>06.03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91]</w:t>
        <w:tab/>
        <w:t>7.37% Rajasthan Government Stock, 2034</w:t>
        <w:tab/>
        <w:t>13.03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92]</w:t>
        <w:tab/>
        <w:t>7.46% Rajasthan Government Stock, 2034</w:t>
        <w:tab/>
        <w:t>20.03.2024</w:t>
        <w:tab/>
        <w:tab/>
        <w:t>..</w:t>
        <w:tab/>
        <w:t>1,57,900.00</w:t>
        <w:tab/>
        <w:t>..</w:t>
        <w:tab/>
        <w:t>1,57,9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60"/>
        <w:rPr/>
      </w:pPr>
      <w:r>
        <w:rPr/>
        <w:tab/>
        <w:t>[93]</w:t>
        <w:tab/>
        <w:t>7.47% Rajasthan Government Stock, 2033</w:t>
        <w:tab/>
        <w:t>27.03.2024</w:t>
        <w:tab/>
        <w:tab/>
        <w:t>..</w:t>
        <w:tab/>
        <w:t>99,600.00</w:t>
        <w:tab/>
        <w:t>..</w:t>
        <w:tab/>
        <w:t>99,6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05"/>
        <w:rPr/>
      </w:pPr>
      <w:r>
        <w:rPr/>
        <w:tab/>
        <w:t>[94]</w:t>
        <w:tab/>
        <w:t>7.44% Rajasthan Government Stock, 2034</w:t>
        <w:tab/>
        <w:t>27.03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05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05"/>
        <w:rPr/>
      </w:pPr>
      <w:r>
        <w:rPr/>
        <w:tab/>
        <w:tab/>
        <w:tab/>
        <w:t>TOTAL-(07)</w:t>
        <w:tab/>
        <w:tab/>
        <w:t>64,89,900.00</w:t>
        <w:tab/>
        <w:t>34,12,400.00</w:t>
        <w:tab/>
        <w:t>..</w:t>
        <w:tab/>
        <w:t>99,02,300.00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spacing w:lineRule="exact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/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8)</w:t>
        <w:tab/>
        <w:t>Market Loans bearing interest, 2036-204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1]</w:t>
        <w:tab/>
        <w:t>8.25% Rajasthan Government Stock, 2038</w:t>
        <w:tab/>
        <w:t>23.05.2018</w:t>
        <w:tab/>
        <w:tab/>
        <w:t>2,50,000.00</w:t>
        <w:tab/>
        <w:t>..</w:t>
        <w:tab/>
        <w:t>..</w:t>
        <w:tab/>
        <w:t>2,50,000.00</w:t>
        <w:br/>
        <w:t xml:space="preserve"> </w:t>
        <w:tab/>
        <w:tab/>
        <w:tab/>
        <w:t>20.07.2022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2]</w:t>
        <w:tab/>
        <w:t>8.28% Rajasthan Government Stock, 2038</w:t>
        <w:tab/>
        <w:t>05.06.2018</w:t>
        <w:tab/>
        <w:tab/>
        <w:t>1,50,000.00</w:t>
        <w:tab/>
        <w:t>1,00,000.00</w:t>
        <w:tab/>
        <w:t>..</w:t>
        <w:tab/>
        <w:t>2,50,000.00</w:t>
        <w:br/>
        <w:t xml:space="preserve"> </w:t>
        <w:tab/>
        <w:tab/>
        <w:tab/>
        <w:t>01.06.2022</w:t>
        <w:br/>
        <w:t xml:space="preserve"> </w:t>
        <w:tab/>
        <w:tab/>
        <w:tab/>
        <w:t>02.08.2023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3]</w:t>
        <w:tab/>
        <w:t>8.35% Rajasthan Government Stock, 2038</w:t>
        <w:tab/>
        <w:t>27.06.2018</w:t>
        <w:tab/>
        <w:tab/>
        <w:t>1,50,000.00</w:t>
        <w:tab/>
        <w:t>..</w:t>
        <w:tab/>
        <w:t>..</w:t>
        <w:tab/>
        <w:t>1,50,000.00</w:t>
        <w:br/>
        <w:t xml:space="preserve"> </w:t>
        <w:tab/>
        <w:tab/>
        <w:tab/>
        <w:t>10.08.2022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4]</w:t>
        <w:tab/>
        <w:t>7.03% Rajasthan Government Stock, 2036</w:t>
        <w:tab/>
        <w:t>17.02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5]</w:t>
        <w:tab/>
        <w:t>7.24% Rajasthan Government Stock, 2036</w:t>
        <w:tab/>
        <w:t>03.03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6]</w:t>
        <w:tab/>
        <w:t>7.04% Rajasthan Government Stock, 2036</w:t>
        <w:tab/>
        <w:t>23.06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7]</w:t>
        <w:tab/>
        <w:t>6.86% Rajasthan Government Stock, 2036</w:t>
        <w:tab/>
        <w:t>22.09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8]</w:t>
        <w:tab/>
        <w:t>7.85% Rajasthan Government Stock, 2037</w:t>
        <w:tab/>
        <w:t>22.06.2022</w:t>
        <w:tab/>
        <w:tab/>
        <w:t>1,00,000.00</w:t>
        <w:tab/>
        <w:t>1,00,000.00</w:t>
        <w:tab/>
        <w:t>..</w:t>
        <w:tab/>
        <w:t>2,00,000.00</w:t>
        <w:br/>
        <w:t xml:space="preserve"> </w:t>
        <w:tab/>
        <w:tab/>
        <w:tab/>
        <w:t>07.06.2023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9]</w:t>
        <w:tab/>
        <w:t>7.85% Rajasthan Government Stock, 2039</w:t>
        <w:tab/>
        <w:t>22.06.2022</w:t>
        <w:tab/>
        <w:tab/>
        <w:t>1,50,000.00</w:t>
        <w:tab/>
        <w:t>..</w:t>
        <w:tab/>
        <w:t>..</w:t>
        <w:tab/>
        <w:t>1,50,000.00</w:t>
        <w:br/>
        <w:t xml:space="preserve"> </w:t>
        <w:tab/>
        <w:tab/>
        <w:tab/>
        <w:t>28.09.2022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0]</w:t>
        <w:tab/>
        <w:t>8.05% Rajasthan Government Stock, 2037</w:t>
        <w:tab/>
        <w:t>27.07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1]</w:t>
        <w:tab/>
        <w:t>7.87% Rajasthan Government Stock, 2040</w:t>
        <w:tab/>
        <w:t>27.10.2022</w:t>
        <w:tab/>
        <w:tab/>
        <w:t>1,00,000.00</w:t>
        <w:tab/>
        <w:t>1,50,000.00</w:t>
        <w:tab/>
        <w:t>..</w:t>
        <w:tab/>
        <w:t>2,50,000.00</w:t>
        <w:br/>
        <w:t xml:space="preserve"> </w:t>
        <w:tab/>
        <w:tab/>
        <w:tab/>
        <w:t>31.05.2023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12]</w:t>
        <w:tab/>
        <w:t>7.64% Rajasthan Government Stock, 2038</w:t>
        <w:tab/>
        <w:t>25.01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13]</w:t>
        <w:tab/>
        <w:t>7.73% Rajasthan Government Stock, 2038</w:t>
        <w:tab/>
        <w:t>01.02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14]</w:t>
        <w:tab/>
        <w:t>7.69% Rajasthan Government Stock, 2039</w:t>
        <w:tab/>
        <w:t>01.03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15]</w:t>
        <w:tab/>
        <w:t>7.74% Rajasthan Government Stock, 2040</w:t>
        <w:tab/>
        <w:t>23.03.2023</w:t>
        <w:tab/>
        <w:tab/>
        <w:t>1,00,000.00</w:t>
        <w:tab/>
        <w:t>..</w:t>
        <w:tab/>
        <w:t>..</w:t>
        <w:tab/>
        <w:t>1,0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>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8)</w:t>
        <w:tab/>
        <w:t xml:space="preserve">Market Loans bearing interest, 2036-2040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16]</w:t>
        <w:tab/>
        <w:t>7.41% Rajasthan Government Stock, 2039</w:t>
        <w:tab/>
        <w:t>02.08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17]</w:t>
        <w:tab/>
        <w:t>7.44% Rajasthan Government Stock, 2036</w:t>
        <w:tab/>
        <w:t>06.09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18]</w:t>
        <w:tab/>
        <w:t>7.74% Rajasthan Government Stock, 2039</w:t>
        <w:tab/>
        <w:t>01.11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19]</w:t>
        <w:tab/>
        <w:t>7.75% Rajasthan Government Stock, 2036</w:t>
        <w:tab/>
        <w:t>08.11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20]</w:t>
        <w:tab/>
        <w:t>7.42% Rajasthan Government Stock, 2039</w:t>
        <w:tab/>
        <w:t>28.02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21]</w:t>
        <w:tab/>
        <w:t>7.48% Rajasthan Government Stock, 2037</w:t>
        <w:tab/>
        <w:t>20.03.2024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22]</w:t>
        <w:tab/>
        <w:t>7.49% Rajasthan Government Stock, 2040</w:t>
        <w:tab/>
        <w:t>27.03.2024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ab/>
        <w:tab/>
        <w:t>TOTAL-(08)</w:t>
        <w:tab/>
        <w:tab/>
        <w:t>16,50,000.00</w:t>
        <w:tab/>
        <w:t>12,00,000.00</w:t>
        <w:tab/>
        <w:t>..</w:t>
        <w:tab/>
        <w:t>28,50,000.00</w:t>
        <w:br/>
        <w:t xml:space="preserve"> </w:t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(09)</w:t>
        <w:tab/>
        <w:t>Market Loans bearing interest, 2026-2030 Second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01]</w:t>
        <w:tab/>
        <w:t>6.49% Rajasthan Government Stock, 2030</w:t>
        <w:tab/>
        <w:t>27.05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02]</w:t>
        <w:tab/>
        <w:t>6.58% Rajasthan Government Stock, 2030</w:t>
        <w:tab/>
        <w:t>03.06.2020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03]</w:t>
        <w:tab/>
        <w:t>6.57% Rajasthan Government Stock, 2030</w:t>
        <w:tab/>
        <w:t>10.06.2020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04]</w:t>
        <w:tab/>
        <w:t>6.54% Rajasthan Government Stock, 2030</w:t>
        <w:tab/>
        <w:t>17.06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05]</w:t>
        <w:tab/>
        <w:t>6.59% Rajasthan Government Stock, 2030</w:t>
        <w:tab/>
        <w:t>24.06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35"/>
        <w:rPr/>
      </w:pPr>
      <w:r>
        <w:rPr/>
        <w:tab/>
        <w:t>[06]</w:t>
        <w:tab/>
        <w:t>6.55% Rajasthan Government Stock, 2030</w:t>
        <w:tab/>
        <w:t>01.07.2020</w:t>
        <w:tab/>
        <w:tab/>
        <w:t>75,000.00</w:t>
        <w:tab/>
        <w:t>..</w:t>
        <w:tab/>
        <w:t>..</w:t>
        <w:tab/>
        <w:t>75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>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9)</w:t>
        <w:tab/>
        <w:t>Market Loans bearing interest, 2026-2030</w:t>
        <w:br/>
        <w:t xml:space="preserve"> </w:t>
        <w:tab/>
        <w:tab/>
        <w:t xml:space="preserve">Second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0"/>
        <w:rPr/>
      </w:pPr>
      <w:r>
        <w:rPr/>
        <w:tab/>
        <w:t>[07]</w:t>
        <w:tab/>
        <w:t>6.20% Rajasthan Government Stock, 2027</w:t>
        <w:tab/>
        <w:t>29.07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8]</w:t>
        <w:tab/>
        <w:t>6.46% Rajasthan Government Stock, 2030</w:t>
        <w:tab/>
        <w:t>12.08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9]</w:t>
        <w:tab/>
        <w:t>6.50% Rajasthan Government Stock, 2030</w:t>
        <w:tab/>
        <w:t>19.08.2020</w:t>
        <w:tab/>
        <w:tab/>
        <w:t>70,000.00</w:t>
        <w:tab/>
        <w:t>..</w:t>
        <w:tab/>
        <w:t>..</w:t>
        <w:tab/>
        <w:t>7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0]</w:t>
        <w:tab/>
        <w:t>6.64% Rajasthan Government Stock, 2030</w:t>
        <w:tab/>
        <w:t>26.08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1]</w:t>
        <w:tab/>
        <w:t>6.46% Rajasthan Government Stock, 2030</w:t>
        <w:tab/>
        <w:t>02.09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2]</w:t>
        <w:tab/>
        <w:t>6.60% Rajasthan Government Stock, 2030</w:t>
        <w:tab/>
        <w:t>09.09.2020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3]</w:t>
        <w:tab/>
        <w:t>6.67% Rajasthan Government Stock, 2030</w:t>
        <w:tab/>
        <w:t>16.09.2020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4]</w:t>
        <w:tab/>
        <w:t>6.72% Rajasthan Government Stock, 2030</w:t>
        <w:tab/>
        <w:t>23.09.2020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5]</w:t>
        <w:tab/>
        <w:t>6.85% Rajasthan Government Stock, 2030</w:t>
        <w:tab/>
        <w:t>30.09.2020</w:t>
        <w:tab/>
        <w:tab/>
        <w:t>25,000.00</w:t>
        <w:tab/>
        <w:t>..</w:t>
        <w:tab/>
        <w:t>..</w:t>
        <w:tab/>
        <w:t>2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6]</w:t>
        <w:tab/>
        <w:t>6.92% Rajasthan Government Stock, 2030</w:t>
        <w:tab/>
        <w:t>07.10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7]</w:t>
        <w:tab/>
        <w:t>6.60% Rajasthan Government Stock, 2030</w:t>
        <w:tab/>
        <w:t>14.10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8]</w:t>
        <w:tab/>
        <w:t>6.45% Rajasthan Government Stock, 2030</w:t>
        <w:tab/>
        <w:t>28.10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9]</w:t>
        <w:tab/>
        <w:t>6.10% Rajasthan Government Stock, 2027</w:t>
        <w:tab/>
        <w:t>28.10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0]</w:t>
        <w:tab/>
        <w:t>6.75% Rajasthan Government Stock, 2030</w:t>
        <w:tab/>
        <w:t>04.11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1]</w:t>
        <w:tab/>
        <w:t>6.61% Rajasthan Government Stock, 2030</w:t>
        <w:tab/>
        <w:t>11.11.2020</w:t>
        <w:tab/>
        <w:tab/>
        <w:t>76,100.00</w:t>
        <w:tab/>
        <w:t>..</w:t>
        <w:tab/>
        <w:t>..</w:t>
        <w:tab/>
        <w:t>76,1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2]</w:t>
        <w:tab/>
        <w:t>6.54% Rajasthan Government Stock, 2030</w:t>
        <w:tab/>
        <w:t>18.11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3]</w:t>
        <w:tab/>
        <w:t>6.59% Rajasthan Government Stock, 2030</w:t>
        <w:tab/>
        <w:t>25.11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4]</w:t>
        <w:tab/>
        <w:t>6.62% Rajasthan Government Stock, 2030</w:t>
        <w:tab/>
        <w:t>02.12.2020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5]</w:t>
        <w:tab/>
        <w:t>6.60% Rajasthan Government Stock, 2030</w:t>
        <w:tab/>
        <w:t>09.12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6]</w:t>
        <w:tab/>
        <w:t>6.60% Rajasthan Government Stock, 2030</w:t>
        <w:tab/>
        <w:t>30.12.2020</w:t>
        <w:tab/>
        <w:tab/>
        <w:t>1,00,000.00</w:t>
        <w:tab/>
        <w:t>..</w:t>
        <w:tab/>
        <w:t>..</w:t>
        <w:tab/>
        <w:t>1,0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>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09)</w:t>
        <w:tab/>
        <w:t>Market Loans bearing interest, 2026-2030</w:t>
        <w:br/>
        <w:t xml:space="preserve"> </w:t>
        <w:tab/>
        <w:tab/>
        <w:t xml:space="preserve">Second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27]</w:t>
        <w:tab/>
        <w:t>5.82% Rajasthan Government Stock, 2027</w:t>
        <w:tab/>
        <w:t>06.01.2021</w:t>
        <w:tab/>
        <w:tab/>
        <w:t>60,000.00</w:t>
        <w:tab/>
        <w:t>..</w:t>
        <w:tab/>
        <w:t>..</w:t>
        <w:tab/>
        <w:t>6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28]</w:t>
        <w:tab/>
        <w:t>6.45% Rajasthan Government Stock, 2027</w:t>
        <w:tab/>
        <w:t>03.02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29]</w:t>
        <w:tab/>
        <w:t>6.09% Rajasthan Government Stock, 2026</w:t>
        <w:tab/>
        <w:t>10.02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0]</w:t>
        <w:tab/>
        <w:t>6.13% Rajasthan Government Stock, 2026</w:t>
        <w:tab/>
        <w:t>12.05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1]</w:t>
        <w:tab/>
        <w:t>6.10% Rajasthan Government Stock, 2026</w:t>
        <w:tab/>
        <w:t>25.05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2]</w:t>
        <w:tab/>
        <w:t>6.05% Rajasthan Government Stock, 2026</w:t>
        <w:tab/>
        <w:t>16.06.2021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3]</w:t>
        <w:tab/>
        <w:t>6.24% Rajasthan Government Stock, 2026</w:t>
        <w:tab/>
        <w:t>30.06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4]</w:t>
        <w:tab/>
        <w:t>6.29% Rajasthan Government Stock, 2026</w:t>
        <w:tab/>
        <w:t>14.07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5]</w:t>
        <w:tab/>
        <w:t>6.27% Rajasthan Government Stock, 2026</w:t>
        <w:tab/>
        <w:t>20.07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6]</w:t>
        <w:tab/>
        <w:t>6.23% Rajasthan Government Stock, 2027</w:t>
        <w:tab/>
        <w:t>22.09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7]</w:t>
        <w:tab/>
        <w:t>6.01% Rajasthan Government Stock, 2026</w:t>
        <w:tab/>
        <w:t>06.10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8]</w:t>
        <w:tab/>
        <w:t>6.34% Rajasthan Government Stock, 2027</w:t>
        <w:tab/>
        <w:t>27.10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39]</w:t>
        <w:tab/>
        <w:t>6.07% Rajasthan Government Stock, 2026</w:t>
        <w:tab/>
        <w:t>01.12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40]</w:t>
        <w:tab/>
        <w:t>6.29% Rajasthan Government Stock, 2026</w:t>
        <w:tab/>
        <w:t>29.12.2021</w:t>
        <w:tab/>
        <w:tab/>
        <w:t>66,900.00</w:t>
        <w:tab/>
        <w:t>..</w:t>
        <w:tab/>
        <w:t>..</w:t>
        <w:tab/>
        <w:t>66,9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41]</w:t>
        <w:tab/>
        <w:t>6.43% Rajasthan Government Stock, 2027</w:t>
        <w:tab/>
        <w:t>19.01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42]</w:t>
        <w:tab/>
        <w:t>6.45% Rajasthan Government Stock, 2027</w:t>
        <w:tab/>
        <w:t>25.01.2023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43]</w:t>
        <w:tab/>
        <w:t>6.20% Rajasthan Government Stock, 2026</w:t>
        <w:tab/>
        <w:t>02.02.2023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>[44]</w:t>
        <w:tab/>
        <w:t>6.48% Rajasthan Government Stock, 2027</w:t>
        <w:tab/>
        <w:t>02.03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 w:before="0" w:after="0"/>
        <w:rPr/>
      </w:pPr>
      <w:r>
        <w:rPr/>
        <w:tab/>
        <w:t>[45]</w:t>
        <w:tab/>
        <w:t>7.13% Rajasthan Government Stock, 2029</w:t>
        <w:tab/>
        <w:t>30.03.2023</w:t>
        <w:tab/>
        <w:tab/>
        <w:t>88,000.00</w:t>
        <w:tab/>
        <w:t>..</w:t>
        <w:tab/>
        <w:t>..</w:t>
        <w:tab/>
        <w:t>88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17"/>
        <w:rPr/>
      </w:pPr>
      <w:r>
        <w:rPr/>
        <w:tab/>
        <w:tab/>
        <w:tab/>
        <w:t>TOTAL-(09)</w:t>
        <w:tab/>
        <w:tab/>
        <w:t>34,61,000.00</w:t>
        <w:tab/>
        <w:t>..</w:t>
        <w:tab/>
        <w:t>..</w:t>
        <w:tab/>
        <w:t>34,61,000.00</w:t>
        <w:br/>
        <w:t xml:space="preserve"> </w:t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10)</w:t>
        <w:tab/>
        <w:t>Market Loans bearing interest, 2021-2025 Second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01]</w:t>
        <w:tab/>
        <w:t>5.47% Rajasthan Government Stock, 2024</w:t>
        <w:tab/>
        <w:t>03.06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02]</w:t>
        <w:tab/>
        <w:t>5.65% Rajasthan Government Stock, 2025</w:t>
        <w:tab/>
        <w:t>03.06.2020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03]</w:t>
        <w:tab/>
        <w:t>5.75% Rajasthan Government Stock, 2025</w:t>
        <w:tab/>
        <w:t>10.06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04]</w:t>
        <w:tab/>
        <w:t>4.89% Rajasthan Government Stock, 2023</w:t>
        <w:tab/>
        <w:t>17.06.2020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05]</w:t>
        <w:tab/>
        <w:t>4.49% Rajasthan Government Stock, 2023</w:t>
        <w:tab/>
        <w:t>08.07.2020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06]</w:t>
        <w:tab/>
        <w:t>4.54% Rajasthan Government Stock, 2023</w:t>
        <w:tab/>
        <w:t>29.07.2020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07]</w:t>
        <w:tab/>
        <w:t>5.05% Rajasthan Government Stock, 2024</w:t>
        <w:tab/>
        <w:t>29.07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08]</w:t>
        <w:tab/>
        <w:t>5.45% Rajasthan Government Stock, 2025</w:t>
        <w:tab/>
        <w:t>08.07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09]</w:t>
        <w:tab/>
        <w:t>5.49% Rajasthan Government Stock, 2025</w:t>
        <w:tab/>
        <w:t>05.08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10]</w:t>
        <w:tab/>
        <w:t>5.39% Rajasthan Government Stock, 2024</w:t>
        <w:tab/>
        <w:t>12.08.2020</w:t>
        <w:tab/>
        <w:tab/>
        <w:t>25,000.00</w:t>
        <w:tab/>
        <w:t>..</w:t>
        <w:tab/>
        <w:t>..</w:t>
        <w:tab/>
        <w:t>2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11]</w:t>
        <w:tab/>
        <w:t>5.89% Rajasthan Government Stock, 2025</w:t>
        <w:tab/>
        <w:t>26.08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12]</w:t>
        <w:tab/>
        <w:t>5.30% Rajasthan Government Stock, 2023</w:t>
        <w:tab/>
        <w:t>30.09.2020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13]</w:t>
        <w:tab/>
        <w:t>5.60% Rajasthan Government Stock, 2024</w:t>
        <w:tab/>
        <w:t>07.10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14]</w:t>
        <w:tab/>
        <w:t>5.35% Rajasthan Government Stock, 2025</w:t>
        <w:tab/>
        <w:t>16.12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15]</w:t>
        <w:tab/>
        <w:t>5.32% Rajasthan Government Stock, 2025</w:t>
        <w:tab/>
        <w:t>30.12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16]</w:t>
        <w:tab/>
        <w:t>5.39% Rajasthan Government Stock, 2025</w:t>
        <w:tab/>
        <w:t>27.01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17]</w:t>
        <w:tab/>
        <w:t>5.42% Rajasthan Government Stock, 2024</w:t>
        <w:tab/>
        <w:t>10.03.2021</w:t>
        <w:tab/>
        <w:tab/>
        <w:t>50,000.00</w:t>
        <w:tab/>
        <w:t>..</w:t>
        <w:tab/>
        <w:t>50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>[18]</w:t>
        <w:tab/>
        <w:t>5.93% Rajasthan Government Stock, 2025</w:t>
        <w:tab/>
        <w:t>10.03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 w:before="0" w:after="0"/>
        <w:rPr/>
      </w:pPr>
      <w:r>
        <w:rPr/>
        <w:tab/>
        <w:t>[19]</w:t>
        <w:tab/>
        <w:t>5.94% Rajasthan Government Stock, 2025</w:t>
        <w:tab/>
        <w:t>09.04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3"/>
        <w:rPr/>
      </w:pPr>
      <w:r>
        <w:rPr/>
        <w:tab/>
        <w:tab/>
        <w:tab/>
        <w:t>TOTAL-(10)</w:t>
        <w:tab/>
        <w:tab/>
        <w:t>11,00,000.00</w:t>
        <w:tab/>
        <w:t>..</w:t>
        <w:tab/>
        <w:t>2,50,000.00</w:t>
        <w:tab/>
        <w:t>8,50,000.00</w:t>
        <w:br/>
        <w:t xml:space="preserve"> </w:t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11)</w:t>
        <w:tab/>
        <w:t>Market Loans bearing interest, 2041-205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1]</w:t>
        <w:tab/>
        <w:t>6.70% Rajasthan Government Stock, 2050</w:t>
        <w:tab/>
        <w:t>24.06.2020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2]</w:t>
        <w:tab/>
        <w:t>6.67% Rajasthan Government Stock, 2050</w:t>
        <w:tab/>
        <w:t>01.07.2020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3]</w:t>
        <w:tab/>
        <w:t>6.55% Rajasthan Government Stock, 2050</w:t>
        <w:tab/>
        <w:t>15.07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4]</w:t>
        <w:tab/>
        <w:t>6.50% Rajasthan Government Stock, 2050</w:t>
        <w:tab/>
        <w:t>05.08.2020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5]</w:t>
        <w:tab/>
        <w:t>6.62% Rajasthan Government Stock, 2041</w:t>
        <w:tab/>
        <w:t>27.01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6]</w:t>
        <w:tab/>
        <w:t>6.88% Rajasthan Government Stock, 2046</w:t>
        <w:tab/>
        <w:t>03.02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7]</w:t>
        <w:tab/>
        <w:t>6.96% Rajasthan Government Stock, 2041</w:t>
        <w:tab/>
        <w:t>10.02.2021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8]</w:t>
        <w:tab/>
        <w:t>6.99% Rajasthan Government Stock, 2041</w:t>
        <w:tab/>
        <w:t>17.02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9]</w:t>
        <w:tab/>
        <w:t>7.22% Rajasthan Government Stock, 2041</w:t>
        <w:tab/>
        <w:t>24.02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0]</w:t>
        <w:tab/>
        <w:t>7.20% Rajasthan Government Stock, 2046</w:t>
        <w:tab/>
        <w:t>03.03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1]</w:t>
        <w:tab/>
        <w:t>7.05% Rajasthan Government Stock, 2041</w:t>
        <w:tab/>
        <w:t>02.06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2]</w:t>
        <w:tab/>
        <w:t>7.07% Rajasthan Government Stock, 2046</w:t>
        <w:tab/>
        <w:t>09.06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3]</w:t>
        <w:tab/>
        <w:t>7.13% Rajasthan Government Stock, 2041</w:t>
        <w:tab/>
        <w:t>30.06.2021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lang w:val="en-IN"/>
        </w:rPr>
      </w:pPr>
      <w:r>
        <w:rPr/>
        <w:tab/>
        <w:t>[14]</w:t>
        <w:tab/>
        <w:t>7.90% Rajasthan Government Stock, 2042</w:t>
        <w:tab/>
        <w:t>01.06.2022</w:t>
        <w:tab/>
        <w:tab/>
        <w:t>1,50,000.00</w:t>
        <w:tab/>
        <w:t>..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5]</w:t>
        <w:tab/>
        <w:t>7.81% Rajasthan Government Stock 2047</w:t>
        <w:tab/>
        <w:t>29.06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6]</w:t>
        <w:tab/>
        <w:t>7.98% Rajasthan Government Stock, 2042</w:t>
        <w:tab/>
        <w:t>20.07.2022</w:t>
        <w:tab/>
        <w:tab/>
        <w:t>1,00,000.00</w:t>
        <w:tab/>
        <w:t>1,00,000.00</w:t>
        <w:tab/>
        <w:t>..</w:t>
        <w:tab/>
        <w:t>2,00,000.00</w:t>
        <w:br/>
        <w:t xml:space="preserve"> </w:t>
        <w:tab/>
        <w:tab/>
        <w:tab/>
        <w:t>06.09.2023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7]</w:t>
        <w:tab/>
        <w:t>7.97% Rajasthan Government Stock, 2042</w:t>
        <w:tab/>
        <w:t>27.07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8]</w:t>
        <w:tab/>
        <w:t>7.82% Rajasthan Government Stock, 2044</w:t>
        <w:tab/>
        <w:t>03.08.2022</w:t>
        <w:tab/>
        <w:tab/>
        <w:t>1,00,000.00</w:t>
        <w:tab/>
        <w:t>50,000.00</w:t>
        <w:tab/>
        <w:t>..</w:t>
        <w:tab/>
        <w:t>1,50,000.00</w:t>
        <w:br/>
        <w:t xml:space="preserve"> </w:t>
        <w:tab/>
        <w:tab/>
        <w:tab/>
        <w:t>28.06.2023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9]</w:t>
        <w:tab/>
        <w:t>7.93% Rajasthan Government Stock, 2045</w:t>
        <w:tab/>
        <w:t>10.08.2022</w:t>
        <w:tab/>
        <w:tab/>
        <w:t>1,00,000.00</w:t>
        <w:tab/>
        <w:t>..</w:t>
        <w:tab/>
        <w:t>..</w:t>
        <w:tab/>
        <w:t>1,0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td.)</w:t>
      </w:r>
      <w:r>
        <w:rPr/>
        <w:br/>
        <w:tab/>
        <w:t>(11)</w:t>
        <w:tab/>
        <w:t xml:space="preserve">Market Loans bearing interest, 2041-2050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0]</w:t>
        <w:tab/>
        <w:t>7.74% Rajasthan Government Stock, 2042</w:t>
        <w:tab/>
        <w:t>04.10.2022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1]</w:t>
        <w:tab/>
        <w:t>7.66% Rajasthan Government Stock, 2043</w:t>
        <w:tab/>
        <w:t>01.02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2]</w:t>
        <w:tab/>
        <w:t>7.56% Rajasthan Government Stock, 2048</w:t>
        <w:tab/>
        <w:t>08.02.2023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3]</w:t>
        <w:tab/>
        <w:t>7.58% Rajasthan Government Stock, 2048</w:t>
        <w:tab/>
        <w:t>01.03.2023</w:t>
        <w:tab/>
        <w:tab/>
        <w:t>98,300.00</w:t>
        <w:tab/>
        <w:t>..</w:t>
        <w:tab/>
        <w:t>..</w:t>
        <w:tab/>
        <w:t>98,3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4]</w:t>
        <w:tab/>
        <w:t>7.74% Rajasthan Government Stock, 2049</w:t>
        <w:tab/>
        <w:t>23.03.2023</w:t>
        <w:tab/>
        <w:tab/>
        <w:t>1,06,100.00</w:t>
        <w:tab/>
        <w:t>1,00,000.00</w:t>
        <w:tab/>
        <w:t>..</w:t>
        <w:tab/>
        <w:t>2,06,100.00</w:t>
        <w:br/>
        <w:t xml:space="preserve"> </w:t>
        <w:tab/>
        <w:tab/>
        <w:tab/>
        <w:t>31.03.2024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5]</w:t>
        <w:tab/>
        <w:t>7.84% Rajasthan Government Stock, 2041</w:t>
        <w:tab/>
        <w:t>29.03.2023</w:t>
        <w:tab/>
        <w:tab/>
        <w:t>2,00,000.00</w:t>
        <w:tab/>
        <w:t>..</w:t>
        <w:tab/>
        <w:t>..</w:t>
        <w:tab/>
        <w:t>2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6]</w:t>
        <w:tab/>
        <w:t>7.83% Rajasthan Government Stock, 2050</w:t>
        <w:tab/>
        <w:t>29.03.2023</w:t>
        <w:tab/>
        <w:tab/>
        <w:t>2,26,200.00</w:t>
        <w:tab/>
        <w:t>..</w:t>
        <w:tab/>
        <w:t>..</w:t>
        <w:tab/>
        <w:t>2,26,2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7]</w:t>
        <w:tab/>
        <w:t>7.61% Rajasthan Government Stock, 2043</w:t>
        <w:tab/>
        <w:t>19.04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8]</w:t>
        <w:tab/>
        <w:t>7.59% Rajasthan Government Stock, 2048</w:t>
        <w:tab/>
        <w:t>19.04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9]</w:t>
        <w:tab/>
        <w:t>7.35% Rajasthan Government Stock, 2043</w:t>
        <w:tab/>
        <w:t>31.05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0]</w:t>
        <w:tab/>
        <w:t>7.39% Rajasthan Government Stock, 2048</w:t>
        <w:tab/>
        <w:t>29.06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1]</w:t>
        <w:tab/>
        <w:t>7.43% Rajasthan Government Stock, 2048</w:t>
        <w:tab/>
        <w:t>05.07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2]</w:t>
        <w:tab/>
        <w:t>7.36% Rajasthan Government Stock, 2041</w:t>
        <w:tab/>
        <w:t>26.07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3]</w:t>
        <w:tab/>
        <w:t>7.40% Rajasthan Government Stock, 2041</w:t>
        <w:tab/>
        <w:t>30.08.2023</w:t>
        <w:tab/>
        <w:tab/>
        <w:t>..</w:t>
        <w:tab/>
        <w:t>50,000.00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4]</w:t>
        <w:tab/>
        <w:t>7.45% Rajasthan Government Stock, 2044</w:t>
        <w:tab/>
        <w:t>27.09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5]</w:t>
        <w:tab/>
        <w:t>7.43% Rajasthan Government Stock, 2049</w:t>
        <w:tab/>
        <w:t>27.09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6]</w:t>
        <w:tab/>
        <w:t>7.62% Rajasthan Government Stock, 2043</w:t>
        <w:tab/>
        <w:t>18.10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7]</w:t>
        <w:tab/>
        <w:t>7.70% Rajasthan Government Stock, 2043</w:t>
        <w:tab/>
        <w:t>01.11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8]</w:t>
        <w:tab/>
        <w:t>7.65% Rajasthan Government Stock, 2048</w:t>
        <w:tab/>
        <w:t>01.11.2023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9]</w:t>
        <w:tab/>
        <w:t>7.59% Rajasthan Government Stock, 2046</w:t>
        <w:tab/>
        <w:t>08.11.2023</w:t>
        <w:tab/>
        <w:tab/>
        <w:t>..</w:t>
        <w:tab/>
        <w:t>1,00,000.00</w:t>
        <w:tab/>
        <w:t>..</w:t>
        <w:tab/>
        <w:t>1,00,000.00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 xml:space="preserve"> 101.</w:t>
        <w:tab/>
        <w:t xml:space="preserve">Market Loans - </w:t>
      </w:r>
      <w:r>
        <w:rPr>
          <w:b/>
          <w:bCs/>
          <w:i/>
          <w:iCs/>
        </w:rPr>
        <w:t>(Concld.)</w:t>
      </w:r>
      <w:r>
        <w:rPr/>
        <w:br/>
        <w:tab/>
        <w:t>(11)</w:t>
        <w:tab/>
        <w:t xml:space="preserve">Market Loans bearing interest, 2041-2050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40]</w:t>
        <w:tab/>
        <w:t>7.64% Rajasthan Government Stock, 2049</w:t>
        <w:tab/>
        <w:t>29.11.2023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41]</w:t>
        <w:tab/>
        <w:t>7.63% Rajasthan Government Stock, 2041</w:t>
        <w:tab/>
        <w:t>31.01.2024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42]</w:t>
        <w:tab/>
        <w:t>7.43% Rajasthan Government Stock, 2041</w:t>
        <w:tab/>
        <w:t>28.02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43]</w:t>
        <w:tab/>
        <w:t>7.40% Rajasthan Government Stock, 2042</w:t>
        <w:tab/>
        <w:t>06.03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44]</w:t>
        <w:tab/>
        <w:t>7.37% Rajasthan Government Stock, 2045</w:t>
        <w:tab/>
        <w:t>13.03.2024</w:t>
        <w:tab/>
        <w:tab/>
        <w:t>..</w:t>
        <w:tab/>
        <w:t>1,00,000.00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45]</w:t>
        <w:tab/>
        <w:t>7.46% Rajasthan Government Stock, 2042</w:t>
        <w:tab/>
        <w:t>20.03.2024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46]</w:t>
        <w:tab/>
        <w:t>7.52% Rajasthan Government Stock, 2044</w:t>
        <w:tab/>
        <w:t>27.03.2024</w:t>
        <w:tab/>
        <w:tab/>
        <w:t>..</w:t>
        <w:tab/>
        <w:t>1,50,000.00</w:t>
        <w:tab/>
        <w:t>..</w:t>
        <w:tab/>
        <w:t>1,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ab/>
        <w:tab/>
        <w:t>TOTAL-(11)</w:t>
        <w:tab/>
        <w:tab/>
        <w:t>23,55,600.00</w:t>
        <w:tab/>
        <w:t>26,50,000.00</w:t>
        <w:tab/>
        <w:t>..</w:t>
        <w:tab/>
        <w:t>50,05,600.00</w:t>
        <w:br/>
        <w:t xml:space="preserve"> </w:t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(12)</w:t>
        <w:tab/>
        <w:t xml:space="preserve">Market Loans bearing interest, 2051-2060 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01]</w:t>
        <w:tab/>
        <w:t>6.55 % Rajasthan Government Stock, 2055</w:t>
        <w:tab/>
        <w:t>15.07.2020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02]</w:t>
        <w:tab/>
        <w:t>6.97 % Rajasthan Government Stock, 2051</w:t>
        <w:br/>
        <w:tab/>
        <w:tab/>
        <w:t>(I</w:t>
      </w:r>
      <w:r>
        <w:rPr>
          <w:vertAlign w:val="superscript"/>
        </w:rPr>
        <w:t>st</w:t>
      </w:r>
      <w:r>
        <w:rPr/>
        <w:t xml:space="preserve"> Series)</w:t>
        <w:tab/>
        <w:t>10.02.2021</w:t>
        <w:tab/>
        <w:tab/>
        <w:t>75,000.00</w:t>
        <w:tab/>
        <w:t>..</w:t>
        <w:tab/>
        <w:t>..</w:t>
        <w:tab/>
        <w:t>75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 w:before="0" w:after="0"/>
        <w:rPr/>
      </w:pPr>
      <w:r>
        <w:rPr/>
        <w:tab/>
        <w:t>[03]</w:t>
        <w:tab/>
        <w:t>6.97 % Rajasthan Government Stock, 2051</w:t>
        <w:br/>
        <w:tab/>
        <w:tab/>
        <w:t>(II</w:t>
      </w:r>
      <w:r>
        <w:rPr>
          <w:vertAlign w:val="superscript"/>
        </w:rPr>
        <w:t>nd</w:t>
      </w:r>
      <w:r>
        <w:rPr/>
        <w:t xml:space="preserve"> Series)</w:t>
        <w:tab/>
        <w:t>17.02.2021</w:t>
        <w:tab/>
        <w:tab/>
        <w:t>50,000.00</w:t>
        <w:tab/>
        <w:t>..</w:t>
        <w:tab/>
        <w:t>..</w:t>
        <w:tab/>
        <w:t>5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ab/>
        <w:tab/>
        <w:t>TOTAL-(12)</w:t>
        <w:tab/>
        <w:tab/>
        <w:t>2,25,000.00</w:t>
        <w:tab/>
        <w:t>..</w:t>
        <w:tab/>
        <w:t>..</w:t>
        <w:tab/>
        <w:t>2,25,000.00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ab/>
        <w:tab/>
        <w:t>TOTAL-101</w:t>
        <w:tab/>
        <w:tab/>
        <w:t>3,02,20,285.15</w:t>
        <w:tab/>
        <w:t>73,62,399.50</w:t>
        <w:tab/>
        <w:t>17,00,000.00</w:t>
        <w:tab/>
        <w:t>3,58,82,684.65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spacing w:lineRule="exact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before="0" w:after="0"/>
        <w:rPr/>
      </w:pPr>
      <w:r>
        <w:rPr/>
        <w:tab/>
        <w:t xml:space="preserve"> 103.</w:t>
        <w:tab/>
        <w:t>Loans from Life Insurance Corporation of India</w:t>
        <w:tab/>
        <w:tab/>
        <w:tab/>
        <w:t>767.38</w:t>
        <w:tab/>
        <w:t>..</w:t>
        <w:tab/>
        <w:t>201.96</w:t>
        <w:tab/>
        <w:t>565.42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>TOTAL-103</w:t>
        <w:tab/>
        <w:tab/>
        <w:t>767.38</w:t>
        <w:tab/>
        <w:t>..</w:t>
        <w:tab/>
        <w:t>201.96</w:t>
        <w:tab/>
        <w:t>565.42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before="0" w:after="0"/>
        <w:rPr/>
      </w:pPr>
      <w:r>
        <w:rPr/>
        <w:br/>
        <w:tab/>
        <w:t xml:space="preserve"> 104.</w:t>
        <w:tab/>
        <w:t>Loans from General Insurance Corporation of India</w:t>
        <w:tab/>
        <w:tab/>
        <w:tab/>
        <w:t>1,021.56</w:t>
        <w:tab/>
        <w:t>..</w:t>
        <w:tab/>
        <w:t>329.08</w:t>
        <w:tab/>
        <w:t>692.48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>TOTAL-104</w:t>
        <w:tab/>
        <w:tab/>
        <w:t>1,021.56</w:t>
        <w:tab/>
        <w:t>..</w:t>
        <w:tab/>
        <w:t>329.08</w:t>
        <w:tab/>
        <w:t>692.48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105.</w:t>
        <w:tab/>
        <w:t xml:space="preserve">Loans from National Bank for Agricultural and </w:t>
        <w:br/>
        <w:t xml:space="preserve"> </w:t>
        <w:tab/>
        <w:tab/>
        <w:t>Rural Development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left" w:pos="8669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(02)</w:t>
        <w:tab/>
        <w:t>Loans under Rural Infrastructure Development Fund</w:t>
        <w:tab/>
        <w:tab/>
        <w:tab/>
        <w:t>9,85,407.95</w:t>
        <w:tab/>
        <w:t>*</w:t>
        <w:tab/>
        <w:t>2,13,250.47</w:t>
        <w:tab/>
        <w:t>1,70,285.35</w:t>
        <w:tab/>
        <w:t>10,28,373.07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(04)</w:t>
        <w:tab/>
        <w:t>Minor irrigation Fund</w:t>
        <w:tab/>
        <w:tab/>
        <w:tab/>
        <w:t>7,887.47</w:t>
        <w:tab/>
        <w:t>27,158.51</w:t>
        <w:tab/>
        <w:t>..</w:t>
        <w:tab/>
        <w:t>35,045.98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before="0" w:after="0"/>
        <w:rPr/>
      </w:pPr>
      <w:r>
        <w:rPr/>
        <w:tab/>
        <w:t>(05)</w:t>
        <w:tab/>
        <w:t xml:space="preserve">NABARD Infrastructure Development </w:t>
        <w:br/>
        <w:t xml:space="preserve"> </w:t>
        <w:tab/>
        <w:tab/>
        <w:t>Assistance (NIDA) committed</w:t>
        <w:tab/>
        <w:tab/>
        <w:tab/>
        <w:t>6,955.00</w:t>
        <w:tab/>
        <w:t>14,763.00</w:t>
        <w:tab/>
        <w:t>..</w:t>
        <w:tab/>
        <w:t>21,718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>TOTAL-105</w:t>
        <w:tab/>
        <w:tab/>
        <w:t>10,00,250.42</w:t>
        <w:tab/>
        <w:t>2,55,171.98</w:t>
        <w:tab/>
        <w:t>1,70,285.35</w:t>
        <w:tab/>
        <w:t>10,85,137.05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106.</w:t>
        <w:tab/>
        <w:t>Compensation and other Bonds</w:t>
      </w:r>
      <w:r>
        <w:rPr>
          <w:u w:val="single"/>
        </w:rPr>
        <w:br/>
      </w:r>
      <w:r>
        <w:rPr/>
        <w:tab/>
        <w:t>(03)</w:t>
        <w:tab/>
        <w:t xml:space="preserve">Purchase of Bonds from Vidyut Vitran Nigam 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left" w:pos="10829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1]</w:t>
        <w:tab/>
        <w:t xml:space="preserve"> 10.03% Special Bonds, 2028 (Acquired from Discom)</w:t>
        <w:tab/>
        <w:t>29.03.2014</w:t>
        <w:tab/>
        <w:tab/>
        <w:t>3,00,000.00</w:t>
        <w:tab/>
        <w:t>..</w:t>
        <w:tab/>
        <w:tab/>
        <w:t>..</w:t>
        <w:tab/>
        <w:t>3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before="0" w:after="0"/>
        <w:rPr/>
      </w:pPr>
      <w:r>
        <w:rPr/>
        <w:tab/>
        <w:t>[02]</w:t>
        <w:tab/>
        <w:t xml:space="preserve"> 9.99% Rajasthan Government Special Bonds, 2028</w:t>
        <w:br/>
        <w:t xml:space="preserve"> </w:t>
        <w:tab/>
        <w:tab/>
        <w:t>(Acquired  from Discom)</w:t>
        <w:tab/>
        <w:t>29.03.2014</w:t>
        <w:tab/>
        <w:tab/>
        <w:t>34,000.00</w:t>
        <w:tab/>
        <w:t>..</w:t>
        <w:tab/>
        <w:t>..</w:t>
        <w:tab/>
        <w:t>34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</w:tabs>
        <w:ind w:left="720" w:hanging="720"/>
        <w:rPr/>
      </w:pPr>
      <w:r>
        <w:rPr/>
        <w:tab/>
        <w:t>#</w:t>
        <w:tab/>
        <w:t>Decrease by 1 in the opening balance due to natural rounding off the absolute figures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106.</w:t>
        <w:tab/>
        <w:t xml:space="preserve">Compensation and other Bonds - </w:t>
      </w:r>
      <w:r>
        <w:rPr>
          <w:b/>
          <w:bCs/>
          <w:i/>
          <w:iCs/>
        </w:rPr>
        <w:t>(Contd.)</w:t>
      </w:r>
      <w:r>
        <w:rPr>
          <w:u w:val="single"/>
        </w:rPr>
        <w:br/>
      </w:r>
      <w:r>
        <w:rPr/>
        <w:tab/>
        <w:t>(03)</w:t>
        <w:tab/>
        <w:t xml:space="preserve">Purchase of Bonds from Vidyut Vitran Nigam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3]</w:t>
        <w:tab/>
        <w:t>9.16% Rajasthan Government Special Bonds, 2028</w:t>
        <w:br/>
        <w:t xml:space="preserve"> </w:t>
        <w:tab/>
        <w:tab/>
        <w:t>(Acquired from Discom)</w:t>
        <w:tab/>
        <w:t>17.10.2014</w:t>
        <w:tab/>
        <w:tab/>
        <w:t>1,00,000.00</w:t>
        <w:tab/>
        <w:t>..</w:t>
        <w:tab/>
        <w:t>..</w:t>
        <w:tab/>
        <w:t>1,00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before="0" w:after="0"/>
        <w:rPr/>
      </w:pPr>
      <w:r>
        <w:rPr/>
        <w:tab/>
        <w:t>[04]</w:t>
        <w:tab/>
        <w:t>8.45% Rajasthan Government Special Bonds, 2028</w:t>
        <w:br/>
        <w:t xml:space="preserve"> </w:t>
        <w:tab/>
        <w:tab/>
        <w:t>(Acquired  from Discoms)</w:t>
        <w:tab/>
        <w:t>15.01.2015</w:t>
        <w:tab/>
        <w:tab/>
        <w:t>80,600.00</w:t>
        <w:tab/>
        <w:t>..</w:t>
        <w:tab/>
        <w:t>..</w:t>
        <w:tab/>
        <w:t>80,6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u w:val="single"/>
        </w:rPr>
      </w:pPr>
      <w:r>
        <w:rPr/>
        <w:tab/>
        <w:tab/>
        <w:tab/>
        <w:t>TOTAL-(03)</w:t>
        <w:tab/>
        <w:tab/>
        <w:t>5,14,600.00</w:t>
        <w:tab/>
        <w:t>..</w:t>
        <w:tab/>
        <w:t>..</w:t>
        <w:tab/>
        <w:t>5,14,600.00</w:t>
        <w:tab/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(04)</w:t>
        <w:tab/>
        <w:t>Issue of Non S.L.R. Bonds and forfeited Bonds under</w:t>
        <w:br/>
        <w:t xml:space="preserve"> </w:t>
        <w:tab/>
        <w:tab/>
        <w:t>UDAY Yojana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left" w:pos="10829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5]</w:t>
        <w:tab/>
        <w:t>8.54% Special Bonds, 2023 (Acquired from Discoms)</w:t>
        <w:tab/>
      </w:r>
      <w:r>
        <w:rPr>
          <w:color w:val="000000"/>
        </w:rPr>
        <w:t>29.03.2016</w:t>
      </w:r>
      <w:r>
        <w:rPr/>
        <w:tab/>
        <w:tab/>
        <w:t>27,000.00</w:t>
        <w:tab/>
        <w:t>..</w:t>
        <w:tab/>
        <w:tab/>
        <w:t>27,000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6]</w:t>
        <w:tab/>
        <w:t>8.45% Special Bonds, 2024 (Acquired from Discoms)</w:t>
        <w:tab/>
      </w:r>
      <w:r>
        <w:rPr>
          <w:color w:val="000000"/>
        </w:rPr>
        <w:t>29.03.2016</w:t>
      </w:r>
      <w:r>
        <w:rPr/>
        <w:tab/>
        <w:tab/>
        <w:t>27,000.00</w:t>
        <w:tab/>
        <w:t>..</w:t>
        <w:tab/>
        <w:t>..</w:t>
        <w:tab/>
        <w:t>27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7]</w:t>
        <w:tab/>
        <w:t>8.55% Special Bonds, 2025 (Acquired from Discoms)</w:t>
        <w:tab/>
      </w:r>
      <w:r>
        <w:rPr>
          <w:color w:val="000000"/>
        </w:rPr>
        <w:t>29.03.2016</w:t>
      </w:r>
      <w:r>
        <w:rPr/>
        <w:tab/>
        <w:tab/>
        <w:t>27,000.00</w:t>
        <w:tab/>
        <w:t>..</w:t>
        <w:tab/>
        <w:t>..</w:t>
        <w:tab/>
        <w:t>27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8]</w:t>
        <w:tab/>
        <w:t>8.49% Special Bonds, 2026 (Acquired from Discoms)</w:t>
        <w:tab/>
      </w:r>
      <w:r>
        <w:rPr>
          <w:color w:val="000000"/>
        </w:rPr>
        <w:t>29.03.2016</w:t>
      </w:r>
      <w:r>
        <w:rPr/>
        <w:tab/>
        <w:tab/>
        <w:t>27,000.00</w:t>
        <w:tab/>
        <w:t>..</w:t>
        <w:tab/>
        <w:t>..</w:t>
        <w:tab/>
        <w:t>27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left" w:pos="10829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09]</w:t>
        <w:tab/>
        <w:t>8.57% Special Bonds, 2027 (Acquired from Discoms)</w:t>
        <w:tab/>
      </w:r>
      <w:r>
        <w:rPr>
          <w:color w:val="000000"/>
        </w:rPr>
        <w:t>29.03.2016</w:t>
      </w:r>
      <w:r>
        <w:rPr/>
        <w:tab/>
        <w:tab/>
        <w:t>27,000.00</w:t>
        <w:tab/>
        <w:t>..</w:t>
        <w:tab/>
        <w:tab/>
        <w:t>..</w:t>
        <w:tab/>
        <w:t>27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0]</w:t>
        <w:tab/>
        <w:t>8.41% Special Bonds, 2028 (Acquired from Discoms)</w:t>
        <w:tab/>
      </w:r>
      <w:r>
        <w:rPr>
          <w:color w:val="000000"/>
        </w:rPr>
        <w:t>29.03.2016</w:t>
      </w:r>
      <w:r>
        <w:rPr/>
        <w:tab/>
        <w:tab/>
        <w:t>27,000.00</w:t>
        <w:tab/>
        <w:t>..</w:t>
        <w:tab/>
        <w:t>..</w:t>
        <w:tab/>
        <w:t>27,000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7]</w:t>
        <w:tab/>
        <w:t>8.39% Special Bonds, 2024 (Acquired from Discoms)</w:t>
        <w:tab/>
      </w:r>
      <w:r>
        <w:rPr>
          <w:color w:val="000000"/>
        </w:rPr>
        <w:t>29.03.2016</w:t>
      </w:r>
      <w:r>
        <w:rPr/>
        <w:tab/>
        <w:tab/>
        <w:t>3,16,165.00</w:t>
        <w:tab/>
        <w:t>..</w:t>
        <w:tab/>
        <w:t>3,16,165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8]</w:t>
        <w:tab/>
        <w:t>8.39% Special Bonds, 2025 (Acquired from Discoms)</w:t>
        <w:tab/>
      </w:r>
      <w:r>
        <w:rPr>
          <w:color w:val="000000"/>
        </w:rPr>
        <w:t>29.03.2016</w:t>
      </w:r>
      <w:r>
        <w:rPr/>
        <w:tab/>
        <w:tab/>
        <w:t>3,16,165.00</w:t>
        <w:tab/>
        <w:t>..</w:t>
        <w:tab/>
        <w:t>..</w:t>
        <w:tab/>
        <w:t>3,16,165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19]</w:t>
        <w:tab/>
        <w:t>8.39% Special Bonds, 2026 (Acquired from Discoms)</w:t>
        <w:tab/>
      </w:r>
      <w:r>
        <w:rPr>
          <w:color w:val="000000"/>
        </w:rPr>
        <w:t>29.03.2016</w:t>
      </w:r>
      <w:r>
        <w:rPr/>
        <w:tab/>
        <w:tab/>
        <w:t>3,16,165.00</w:t>
        <w:tab/>
        <w:t>..</w:t>
        <w:tab/>
        <w:t>..</w:t>
        <w:tab/>
        <w:t>3,16,165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6]</w:t>
        <w:tab/>
        <w:t>8.21% Special Bonds, 2024 (Acquired from Discoms)</w:t>
        <w:tab/>
      </w:r>
      <w:r>
        <w:rPr>
          <w:color w:val="000000"/>
        </w:rPr>
        <w:t>31.03.2016</w:t>
      </w:r>
      <w:r>
        <w:rPr/>
        <w:tab/>
        <w:tab/>
        <w:t>98,829.50</w:t>
        <w:tab/>
        <w:t>..</w:t>
        <w:tab/>
        <w:t>98,829.5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7]</w:t>
        <w:tab/>
        <w:t>8.21% Special Bonds, 2025 (Acquired from Discoms)</w:t>
        <w:tab/>
      </w:r>
      <w:r>
        <w:rPr>
          <w:color w:val="000000"/>
        </w:rPr>
        <w:t>31.03.2016</w:t>
      </w:r>
      <w:r>
        <w:rPr/>
        <w:tab/>
        <w:tab/>
        <w:t>98,829.50</w:t>
        <w:tab/>
        <w:t>..</w:t>
        <w:tab/>
        <w:t>..</w:t>
        <w:tab/>
        <w:t>98,829.5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28]</w:t>
        <w:tab/>
        <w:t>8.21% Special Bonds, 2026 (Acquired from Discoms)</w:t>
        <w:tab/>
      </w:r>
      <w:r>
        <w:rPr>
          <w:color w:val="000000"/>
        </w:rPr>
        <w:t>31.03.2016</w:t>
      </w:r>
      <w:r>
        <w:rPr/>
        <w:tab/>
        <w:tab/>
        <w:t>98,832.50</w:t>
        <w:tab/>
        <w:t>..</w:t>
        <w:tab/>
        <w:t>..</w:t>
        <w:tab/>
        <w:t>98,832.5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>[34]</w:t>
        <w:tab/>
        <w:t>8.27% Special Bonds, 2023 (Acquired from Discoms)</w:t>
        <w:tab/>
      </w:r>
      <w:r>
        <w:rPr>
          <w:color w:val="000000"/>
        </w:rPr>
        <w:t>22.06.2016</w:t>
      </w:r>
      <w:r>
        <w:rPr/>
        <w:tab/>
        <w:tab/>
        <w:t>2,31,193.00</w:t>
        <w:tab/>
        <w:t>..</w:t>
        <w:tab/>
        <w:t>2,31,193.00</w:t>
        <w:tab/>
        <w:t>.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tab/>
        <w:t>106.</w:t>
        <w:tab/>
        <w:t>Compensation and other Bonds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  <w:r>
        <w:rPr>
          <w:u w:val="single"/>
        </w:rPr>
        <w:br/>
      </w:r>
      <w:r>
        <w:rPr/>
        <w:tab/>
        <w:t>(04)</w:t>
        <w:tab/>
        <w:t>Issue of Non S.L.R. Bonds and forfeited Bonds under</w:t>
        <w:br/>
        <w:t xml:space="preserve"> </w:t>
        <w:tab/>
        <w:tab/>
        <w:t>UDAY Yojana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35]</w:t>
        <w:tab/>
        <w:t>8.29% Special bonds, 2024 (Acquired from Discoms)</w:t>
        <w:tab/>
      </w:r>
      <w:r>
        <w:rPr>
          <w:color w:val="000000"/>
        </w:rPr>
        <w:t>22.06.2016</w:t>
      </w:r>
      <w:r>
        <w:rPr/>
        <w:tab/>
        <w:tab/>
        <w:t>2,31,193.00</w:t>
        <w:tab/>
        <w:t>..</w:t>
        <w:tab/>
        <w:t>..</w:t>
        <w:tab/>
        <w:t>2,31,193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36]</w:t>
        <w:tab/>
        <w:t>8.33% Special Bonds, 2025 (Acquired from Discoms)</w:t>
        <w:tab/>
      </w:r>
      <w:r>
        <w:rPr>
          <w:color w:val="000000"/>
        </w:rPr>
        <w:t>22.06.2016</w:t>
      </w:r>
      <w:r>
        <w:rPr/>
        <w:tab/>
        <w:tab/>
        <w:t>2,31,193.00</w:t>
        <w:tab/>
        <w:t>..</w:t>
        <w:tab/>
        <w:t>..</w:t>
        <w:tab/>
        <w:t>2,31,193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37]</w:t>
        <w:tab/>
        <w:t>8.19% Special Bonds, 2026 (Acquired from Discoms)</w:t>
        <w:tab/>
      </w:r>
      <w:r>
        <w:rPr>
          <w:color w:val="000000"/>
        </w:rPr>
        <w:t>22.06.2016</w:t>
      </w:r>
      <w:r>
        <w:rPr/>
        <w:tab/>
        <w:tab/>
        <w:t>2,31,188.00</w:t>
        <w:tab/>
        <w:t>..</w:t>
        <w:tab/>
        <w:t>..</w:t>
        <w:tab/>
        <w:t>2,31,188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48]</w:t>
        <w:tab/>
        <w:t>7.15% Special Bonds, 2024 (Acquired from Discoms)</w:t>
        <w:tab/>
        <w:t>0</w:t>
      </w:r>
      <w:r>
        <w:rPr>
          <w:color w:val="000000"/>
        </w:rPr>
        <w:t>7.02.2017</w:t>
      </w:r>
      <w:r>
        <w:rPr/>
        <w:tab/>
        <w:tab/>
        <w:t>11,111.00</w:t>
        <w:tab/>
        <w:t>..</w:t>
        <w:tab/>
        <w:t>11,111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49]</w:t>
        <w:tab/>
        <w:t>7.25% Special Bonds, 2024 (Acquired from Discoms)</w:t>
        <w:tab/>
        <w:t>0</w:t>
      </w:r>
      <w:r>
        <w:rPr>
          <w:color w:val="000000"/>
        </w:rPr>
        <w:t>7.02.2017</w:t>
      </w:r>
      <w:r>
        <w:rPr/>
        <w:tab/>
        <w:tab/>
        <w:t>6,276.40</w:t>
        <w:tab/>
        <w:t>..</w:t>
        <w:tab/>
        <w:t>6,276.4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50]</w:t>
        <w:tab/>
        <w:t>7.29% Special Bonds, 2025 (Acquired from Discoms)</w:t>
        <w:tab/>
        <w:t>0</w:t>
      </w:r>
      <w:r>
        <w:rPr>
          <w:color w:val="000000"/>
        </w:rPr>
        <w:t>7.02.2017</w:t>
      </w:r>
      <w:r>
        <w:rPr/>
        <w:tab/>
        <w:tab/>
        <w:t>11,111.00</w:t>
        <w:tab/>
        <w:t>..</w:t>
        <w:tab/>
        <w:t>..</w:t>
        <w:tab/>
        <w:t>11,111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51]</w:t>
        <w:tab/>
        <w:t>7.39% Special Bonds, 2025 (Acquired from Discoms)</w:t>
        <w:tab/>
        <w:t>0</w:t>
      </w:r>
      <w:r>
        <w:rPr>
          <w:color w:val="000000"/>
        </w:rPr>
        <w:t>7.02.2017</w:t>
      </w:r>
      <w:r>
        <w:rPr/>
        <w:tab/>
        <w:tab/>
        <w:t>6,276.40</w:t>
        <w:tab/>
        <w:t>..</w:t>
        <w:tab/>
        <w:t>..</w:t>
        <w:tab/>
        <w:t>6,276.4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52]</w:t>
        <w:tab/>
        <w:t>6.98% Special Bonds, 2026 (Acquired from Discoms)</w:t>
        <w:tab/>
        <w:t>0</w:t>
      </w:r>
      <w:r>
        <w:rPr>
          <w:color w:val="000000"/>
        </w:rPr>
        <w:t>7.02.2017</w:t>
      </w:r>
      <w:r>
        <w:rPr/>
        <w:tab/>
        <w:tab/>
        <w:t>11,111.00</w:t>
        <w:tab/>
        <w:t>..</w:t>
        <w:tab/>
        <w:t>..</w:t>
        <w:tab/>
        <w:t>11,111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53]</w:t>
        <w:tab/>
        <w:t>7.08% Special Bonds, 2026 (Acquired from Discoms)</w:t>
        <w:tab/>
        <w:t>0</w:t>
      </w:r>
      <w:r>
        <w:rPr>
          <w:color w:val="000000"/>
        </w:rPr>
        <w:t>7.02.2017</w:t>
      </w:r>
      <w:r>
        <w:rPr/>
        <w:tab/>
        <w:tab/>
        <w:t>6,276.40</w:t>
        <w:tab/>
        <w:t>..</w:t>
        <w:tab/>
        <w:t>..</w:t>
        <w:tab/>
        <w:t>6,276.4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[54]</w:t>
        <w:tab/>
        <w:t>7.30% Special Bonds, 2027 (Acquired from Discoms)</w:t>
        <w:tab/>
        <w:t>0</w:t>
      </w:r>
      <w:r>
        <w:rPr>
          <w:color w:val="000000"/>
        </w:rPr>
        <w:t>7.02.2017</w:t>
      </w:r>
      <w:r>
        <w:rPr/>
        <w:tab/>
        <w:tab/>
        <w:t>11,112.00</w:t>
        <w:tab/>
        <w:t>..</w:t>
        <w:tab/>
        <w:t>..</w:t>
        <w:tab/>
        <w:t>11,112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 w:before="0" w:after="0"/>
        <w:rPr/>
      </w:pPr>
      <w:r>
        <w:rPr/>
        <w:tab/>
        <w:t>[55]</w:t>
        <w:tab/>
        <w:t>7.40% Special Bonds, 2027 (Acquired from Discoms)</w:t>
        <w:tab/>
        <w:t>0</w:t>
      </w:r>
      <w:r>
        <w:rPr>
          <w:color w:val="000000"/>
        </w:rPr>
        <w:t>7.02.2017</w:t>
      </w:r>
      <w:r>
        <w:rPr/>
        <w:tab/>
        <w:tab/>
        <w:t>6,276.30</w:t>
        <w:tab/>
        <w:t>..</w:t>
        <w:tab/>
        <w:t>..</w:t>
        <w:tab/>
        <w:t>6,276.3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ab/>
        <w:tab/>
        <w:t>TOTAL-(04)</w:t>
        <w:tab/>
        <w:tab/>
        <w:t>24,01,304.00</w:t>
        <w:tab/>
        <w:t>..</w:t>
        <w:tab/>
        <w:t>6,90,574.90</w:t>
        <w:tab/>
        <w:t>17,10,729.10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>(05)</w:t>
        <w:tab/>
        <w:t>Unclaimed amount under Uday Scheme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 w:before="0" w:after="0"/>
        <w:rPr/>
      </w:pPr>
      <w:r>
        <w:rPr/>
        <w:tab/>
        <w:t>[01]</w:t>
        <w:tab/>
        <w:t xml:space="preserve"> Non Interest Loan</w:t>
        <w:tab/>
        <w:tab/>
        <w:tab/>
        <w:t>..</w:t>
        <w:tab/>
        <w:t>2.90</w:t>
        <w:tab/>
        <w:t>..</w:t>
        <w:tab/>
        <w:t>2.9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/>
      </w:pPr>
      <w:r>
        <w:rPr/>
        <w:tab/>
        <w:tab/>
        <w:tab/>
        <w:t>TOTAL-(05)</w:t>
        <w:tab/>
        <w:tab/>
        <w:t>..</w:t>
        <w:tab/>
        <w:t>2.90</w:t>
        <w:tab/>
        <w:t>..</w:t>
        <w:tab/>
        <w:t>2.90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0"/>
        <w:rPr>
          <w:u w:val="single"/>
        </w:rPr>
      </w:pPr>
      <w:r>
        <w:rPr/>
        <w:tab/>
        <w:tab/>
        <w:tab/>
        <w:t>TOTAL-106</w:t>
        <w:tab/>
        <w:tab/>
        <w:t>29,15,904.00</w:t>
        <w:tab/>
        <w:t>2.90</w:t>
        <w:tab/>
        <w:t>6,90,574.90</w:t>
        <w:tab/>
        <w:t>22,25,332.00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t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>
          <w:b/>
          <w:b/>
        </w:rPr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t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left" w:pos="8669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 w:before="0" w:after="0"/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td.)</w:t>
      </w:r>
      <w:r>
        <w:rPr>
          <w:b/>
          <w:bCs/>
        </w:rPr>
        <w:br/>
      </w:r>
      <w:r>
        <w:rPr/>
        <w:br/>
        <w:tab/>
        <w:t>108.</w:t>
        <w:tab/>
        <w:t>Loans from National Co-operative Development Corporation</w:t>
        <w:tab/>
        <w:tab/>
        <w:tab/>
        <w:t>2,880.21</w:t>
        <w:tab/>
        <w:t>#</w:t>
        <w:tab/>
        <w:t>..</w:t>
        <w:tab/>
        <w:t>2,137.27</w:t>
        <w:tab/>
        <w:t>742.94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left" w:pos="8669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>
          <w:u w:val="single"/>
        </w:rPr>
      </w:pPr>
      <w:r>
        <w:rPr/>
        <w:tab/>
        <w:tab/>
        <w:tab/>
        <w:t>TOTAL-108</w:t>
        <w:tab/>
        <w:tab/>
        <w:t>2,880.21</w:t>
        <w:tab/>
        <w:tab/>
        <w:t>..</w:t>
        <w:tab/>
        <w:t>2,137.27</w:t>
        <w:tab/>
        <w:t>742.94</w:t>
        <w:b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>109.</w:t>
        <w:tab/>
        <w:t>Loans from other Institutions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>(01)</w:t>
        <w:tab/>
        <w:t>Loans from the Khadi and Gramo udhyog Commission</w:t>
        <w:tab/>
        <w:tab/>
        <w:tab/>
        <w:t>1.45</w:t>
        <w:tab/>
        <w:t>..</w:t>
        <w:tab/>
        <w:t>..</w:t>
        <w:tab/>
        <w:t>1.45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>(04)</w:t>
        <w:tab/>
        <w:t>Loans from the Rural Electrification Corporation</w:t>
        <w:tab/>
        <w:tab/>
        <w:tab/>
        <w:t>38.51</w:t>
        <w:tab/>
        <w:t>..</w:t>
        <w:tab/>
        <w:t>..</w:t>
        <w:tab/>
        <w:t>38.51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left" w:pos="8669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>(05)</w:t>
        <w:tab/>
        <w:t>Loans from Housing and Urban Development Corporation</w:t>
        <w:tab/>
        <w:tab/>
        <w:tab/>
        <w:t>176.09</w:t>
        <w:tab/>
        <w:tab/>
        <w:t>..</w:t>
        <w:tab/>
        <w:t>..</w:t>
        <w:tab/>
        <w:t>176.09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left" w:pos="8669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>(08)</w:t>
        <w:tab/>
        <w:t>National Capital Region Planning Board</w:t>
        <w:tab/>
        <w:tab/>
        <w:tab/>
        <w:t>47,914.15</w:t>
        <w:tab/>
        <w:tab/>
        <w:t>134.74</w:t>
        <w:tab/>
        <w:t>7,891.62</w:t>
        <w:tab/>
        <w:t>40,157.27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left" w:pos="8669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 w:before="0" w:after="0"/>
        <w:rPr/>
      </w:pPr>
      <w:r>
        <w:rPr/>
        <w:tab/>
        <w:t>(10)</w:t>
        <w:tab/>
        <w:t xml:space="preserve">Urban Infrastructure Development Fund of </w:t>
        <w:br/>
        <w:t xml:space="preserve"> </w:t>
        <w:tab/>
        <w:tab/>
        <w:t>National Awas Bank</w:t>
        <w:tab/>
        <w:tab/>
        <w:tab/>
        <w:t>..</w:t>
        <w:tab/>
        <w:tab/>
        <w:t>1,774.00</w:t>
        <w:tab/>
        <w:t>..</w:t>
        <w:tab/>
        <w:t>1,774.00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ab/>
        <w:tab/>
        <w:t>TOTAL-109</w:t>
        <w:tab/>
        <w:tab/>
        <w:t>48,130.20</w:t>
        <w:tab/>
        <w:t>1,908.74</w:t>
        <w:tab/>
        <w:t>7,891.62</w:t>
        <w:tab/>
        <w:t>42,147.32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 xml:space="preserve"> </w:t>
      </w: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left" w:pos="10829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>110.</w:t>
        <w:tab/>
        <w:t>Ways and Means Advances from the Reserve Bank of India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>(01)</w:t>
        <w:tab/>
        <w:t>Ways and Means Advances-committed</w:t>
        <w:tab/>
        <w:tab/>
        <w:tab/>
        <w:t>..</w:t>
        <w:tab/>
        <w:t>11,90,518.00</w:t>
        <w:tab/>
        <w:t>11,90,518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>(02)</w:t>
        <w:tab/>
        <w:t>Special Drawing Limits</w:t>
        <w:tab/>
        <w:tab/>
        <w:tab/>
        <w:t>..</w:t>
        <w:tab/>
        <w:t>1,23,20,702.00</w:t>
        <w:tab/>
        <w:t>1,23,20,702.00</w:t>
        <w:tab/>
        <w:t>..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left" w:pos="10829" w:leader="none"/>
          <w:tab w:val="right" w:pos="12960" w:leader="none"/>
          <w:tab w:val="left" w:pos="12989" w:leader="none"/>
          <w:tab w:val="right" w:pos="14832" w:leader="none"/>
          <w:tab w:val="right" w:pos="15106" w:leader="none"/>
        </w:tabs>
        <w:spacing w:lineRule="exact" w:line="245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45"/>
        <w:rPr/>
      </w:pPr>
      <w:r>
        <w:rPr/>
        <w:tab/>
        <w:tab/>
        <w:tab/>
        <w:t>TOTAL-110</w:t>
        <w:tab/>
        <w:tab/>
        <w:t>..</w:t>
        <w:tab/>
        <w:t>1,35,11,220.00</w:t>
        <w:tab/>
        <w:t>1,35,11,220.00</w:t>
        <w:tab/>
        <w:t>..</w:t>
        <w:br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7920" w:leader="none"/>
          <w:tab w:val="left" w:pos="8100" w:leader="none"/>
        </w:tabs>
        <w:ind w:left="720" w:hanging="720"/>
        <w:rPr/>
      </w:pPr>
      <w:r>
        <w:rPr/>
        <w:tab/>
        <w:t>#</w:t>
        <w:tab/>
        <w:t>Increase by 1 in the opening balance due to natural rounding off the absolute figures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NEXURE TO STATEMENT No. 17 - </w:t>
      </w:r>
      <w:r>
        <w:rPr>
          <w:b/>
          <w:bCs/>
          <w:i/>
          <w:iCs/>
          <w:sz w:val="24"/>
          <w:szCs w:val="24"/>
        </w:rPr>
        <w:t>(Concld.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40" w:leader="none"/>
          <w:tab w:val="center" w:pos="8100" w:leader="none"/>
          <w:tab w:val="center" w:pos="10260" w:leader="none"/>
          <w:tab w:val="center" w:pos="12420" w:leader="none"/>
          <w:tab w:val="center" w:pos="14310" w:leader="none"/>
        </w:tabs>
        <w:rPr/>
      </w:pPr>
      <w:r>
        <w:rPr>
          <w:b/>
        </w:rPr>
        <w:tab/>
        <w:tab/>
        <w:t>Balance</w:t>
        <w:tab/>
        <w:t>Additions</w:t>
        <w:tab/>
        <w:t>Discharges</w:t>
        <w:tab/>
        <w:t>Balance</w:t>
        <w:br/>
        <w:tab/>
        <w:t>Description of debt</w:t>
        <w:tab/>
        <w:t>as on</w:t>
        <w:tab/>
        <w:t>during</w:t>
        <w:tab/>
        <w:t>during</w:t>
        <w:tab/>
        <w:t>as on</w:t>
        <w:br/>
        <w:tab/>
        <w:tab/>
        <w:t>1st April 2023</w:t>
        <w:tab/>
        <w:t>the year</w:t>
        <w:tab/>
        <w:t>the year</w:t>
        <w:tab/>
        <w:t>31st March 2024</w:t>
      </w:r>
    </w:p>
    <w:p>
      <w:pPr>
        <w:pStyle w:val="Normal"/>
        <w:tabs>
          <w:tab w:val="clear" w:pos="720"/>
          <w:tab w:val="center" w:pos="11160" w:leader="none"/>
        </w:tabs>
        <w:rPr/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lakh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>
          <w:b/>
          <w:b/>
          <w:bCs/>
        </w:rPr>
      </w:pPr>
      <w:r>
        <w:rPr>
          <w:b/>
          <w:bCs/>
        </w:rPr>
        <w:tab/>
        <w:t>E.</w:t>
        <w:tab/>
        <w:t xml:space="preserve">Public Debt - </w:t>
      </w:r>
      <w:r>
        <w:rPr>
          <w:b/>
          <w:bCs/>
          <w:i/>
          <w:iCs/>
        </w:rPr>
        <w:t>(Concld.)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>
          <w:b/>
          <w:bCs/>
        </w:rPr>
        <w:tab/>
        <w:t>6003.</w:t>
        <w:tab/>
        <w:t xml:space="preserve">Internal Debt of the State Government - </w:t>
      </w:r>
      <w:r>
        <w:rPr>
          <w:b/>
          <w:bCs/>
          <w:i/>
          <w:iCs/>
        </w:rPr>
        <w:t>(Concld.)</w:t>
      </w:r>
      <w:r>
        <w:rPr>
          <w:b/>
          <w:bCs/>
        </w:rPr>
        <w:br/>
      </w:r>
      <w:r>
        <w:rPr/>
        <w:tab/>
        <w:t>111.</w:t>
        <w:tab/>
        <w:t xml:space="preserve">Special Securities issued to National Small Savings </w:t>
        <w:br/>
        <w:t xml:space="preserve"> </w:t>
        <w:tab/>
        <w:tab/>
        <w:t>Fund of the Central Government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5" w:before="0" w:after="0"/>
        <w:rPr/>
      </w:pPr>
      <w:r>
        <w:rPr/>
        <w:tab/>
        <w:t>(01)</w:t>
        <w:tab/>
        <w:t xml:space="preserve">Special Securities issued to National Small Saving </w:t>
        <w:br/>
        <w:t xml:space="preserve"> </w:t>
        <w:tab/>
        <w:tab/>
        <w:t>Fund of the Central Government</w:t>
        <w:tab/>
        <w:tab/>
        <w:tab/>
        <w:t>9,06,927.70</w:t>
        <w:tab/>
        <w:t>..</w:t>
        <w:tab/>
        <w:t>1,58,475.95</w:t>
        <w:tab/>
        <w:t>7,48,451.75</w:t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lineRule="exact" w:line="225"/>
        <w:rPr/>
      </w:pPr>
      <w:r>
        <w:rPr/>
        <w:tab/>
        <w:tab/>
        <w:tab/>
        <w:t>TOTAL-111</w:t>
        <w:tab/>
        <w:tab/>
        <w:t>9,06,927.70</w:t>
        <w:tab/>
        <w:t>..</w:t>
        <w:tab/>
        <w:t>1,58,475.95</w:t>
        <w:tab/>
        <w:t>7,48,451.75</w:t>
        <w:b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right" w:pos="720" w:leader="none"/>
          <w:tab w:val="left" w:pos="864" w:leader="none"/>
          <w:tab w:val="right" w:pos="6840" w:leader="none"/>
          <w:tab w:val="left" w:pos="7020" w:leader="none"/>
          <w:tab w:val="right" w:pos="8640" w:leader="none"/>
          <w:tab w:val="right" w:pos="10800" w:leader="none"/>
          <w:tab w:val="right" w:pos="12960" w:leader="none"/>
          <w:tab w:val="right" w:pos="14832" w:leader="none"/>
          <w:tab w:val="right" w:pos="15106" w:leader="none"/>
        </w:tabs>
        <w:spacing w:before="0" w:after="120"/>
        <w:rPr/>
      </w:pPr>
      <w:r>
        <w:rPr>
          <w:b/>
        </w:rPr>
        <w:tab/>
        <w:tab/>
        <w:tab/>
        <w:t>TOTAL - 6003</w:t>
        <w:tab/>
        <w:tab/>
        <w:t>3,50,96,166.62</w:t>
        <w:tab/>
        <w:t>2,11,30,703.12</w:t>
        <w:tab/>
        <w:t>1,62,41,116.13</w:t>
        <w:tab/>
        <w:t>3,99,85,753.61</w:t>
        <w:br/>
      </w:r>
      <w:r>
        <w:rPr>
          <w:bCs/>
        </w:rPr>
        <w:tab/>
        <w:tab/>
        <w:tab/>
        <w:tab/>
      </w:r>
      <w:r>
        <w:rPr>
          <w:bCs/>
          <w:u w:val="single"/>
        </w:rPr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576" w:bottom="864"/>
      <w:pgNumType w:start="3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576" w:leader="none"/>
        <w:tab w:val="left" w:pos="720" w:leader="none"/>
        <w:tab w:val="right" w:pos="3744" w:leader="none"/>
        <w:tab w:val="left" w:pos="3888" w:leader="none"/>
        <w:tab w:val="right" w:pos="5328" w:leader="none"/>
        <w:tab w:val="right" w:pos="6624" w:leader="none"/>
        <w:tab w:val="right" w:pos="8208" w:leader="none"/>
        <w:tab w:val="right" w:pos="9792" w:leader="none"/>
      </w:tabs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389" w:hanging="0"/>
      <w:jc w:val="right"/>
      <w:outlineLvl w:val="1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120" w:after="120"/>
      <w:ind w:right="389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left" w:pos="528" w:leader="none"/>
        <w:tab w:val="left" w:pos="3936" w:leader="none"/>
        <w:tab w:val="right" w:pos="5760" w:leader="none"/>
        <w:tab w:val="right" w:pos="7344" w:leader="none"/>
        <w:tab w:val="right" w:pos="8820" w:leader="none"/>
        <w:tab w:val="right" w:pos="10440" w:leader="none"/>
        <w:tab w:val="left" w:pos="10530" w:leader="none"/>
      </w:tabs>
      <w:spacing w:before="0" w:after="120"/>
      <w:jc w:val="both"/>
    </w:pPr>
    <w:rPr>
      <w:rFonts w:ascii="CG Times" w:hAnsi="CG Times" w:cs="CG Time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bottom w:val="single" w:sz="6" w:space="1" w:color="000000"/>
      </w:pBdr>
      <w:tabs>
        <w:tab w:val="clear" w:pos="720"/>
        <w:tab w:val="left" w:pos="504" w:leader="none"/>
        <w:tab w:val="right" w:pos="4032" w:leader="none"/>
        <w:tab w:val="left" w:pos="4392" w:leader="none"/>
        <w:tab w:val="right" w:pos="5688" w:leader="none"/>
        <w:tab w:val="right" w:pos="7380" w:leader="none"/>
        <w:tab w:val="right" w:pos="8928" w:leader="none"/>
        <w:tab w:val="right" w:pos="10656" w:leader="none"/>
      </w:tabs>
      <w:spacing w:before="0" w:after="120"/>
    </w:pPr>
    <w:rPr>
      <w:rFonts w:ascii="CG Times" w:hAnsi="CG Times" w:cs="CG Times"/>
    </w:rPr>
  </w:style>
  <w:style w:type="paragraph" w:styleId="BodyText3">
    <w:name w:val="Body Text 3"/>
    <w:basedOn w:val="Normal"/>
    <w:qFormat/>
    <w:pPr>
      <w:spacing w:lineRule="exact" w:line="240"/>
      <w:jc w:val="center"/>
    </w:pPr>
    <w:rPr>
      <w:rFonts w:ascii="CG Times" w:hAnsi="CG Times" w:cs="CG Times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right" w:pos="576" w:leader="none"/>
        <w:tab w:val="left" w:pos="720" w:leader="none"/>
      </w:tabs>
      <w:spacing w:before="0" w:after="60"/>
      <w:ind w:left="720" w:right="389" w:hanging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6:21:00Z</dcterms:created>
  <dc:creator>Accountant General (Audit)</dc:creator>
  <dc:description/>
  <cp:keywords/>
  <dc:language>en-US</dc:language>
  <cp:lastModifiedBy>State Accounts Rajasthan ID 20</cp:lastModifiedBy>
  <cp:lastPrinted>2024-07-15T12:02:00Z</cp:lastPrinted>
  <dcterms:modified xsi:type="dcterms:W3CDTF">2024-11-19T12:06:00Z</dcterms:modified>
  <cp:revision>193</cp:revision>
  <dc:subject/>
  <dc:title>STATEMENT No. 17 - DETAILED STATEMENT OF DEBT AND OTHER INTEREST</dc:title>
</cp:coreProperties>
</file>